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 xml:space="preserve">BIOGRAPHIES  </w:t>
      </w:r>
    </w:p>
    <w:p>
      <w:pPr>
        <w:pStyle w:val="Heading1"/>
        <w:jc w:val="center"/>
        <w:rPr/>
      </w:pPr>
      <w:r>
        <w:rPr/>
        <w:t>des 43 artistes participants aux expositions de Rio</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rFonts w:ascii="Arial Unicode MS;Tahoma" w:hAnsi="Arial Unicode MS;Tahoma" w:cs="Arial Unicode MS;Tahoma"/>
        </w:rPr>
      </w:pPr>
      <w:r>
        <w:rPr/>
        <w:t>Benjamin Afonso</w:t>
      </w:r>
    </w:p>
    <w:p>
      <w:pPr>
        <w:pStyle w:val="Corpsdetexte3"/>
        <w:rPr/>
      </w:pPr>
      <w:r>
        <w:rPr/>
        <w:t>Après un bac Arts appliqués et une école de graphisme, Benjamin Afonso s’est mis à la peinture qui est devenue aujourd’hui une passion. Il peint sur différents supports comme le bois, le carton, des portes ou encore du rhodoïd, son support de prédilection. Il peint ce qui l’entoure, son univers, ses envies du moment, les enfants et leur insouciance, parfois aussi la cruauté de ce monde. Son métier d’infographiste nourrit son imaginaire et lui permet d’enrichir ses compositions.</w:t>
      </w:r>
    </w:p>
    <w:p>
      <w:pPr>
        <w:pStyle w:val="Corpsdetexte3"/>
        <w:rPr>
          <w:b/>
          <w:b/>
          <w:bCs/>
          <w:lang w:val="pt-BR"/>
        </w:rPr>
      </w:pPr>
      <w:r>
        <w:rPr>
          <w:b/>
          <w:bCs/>
          <w:lang w:val="pt-BR"/>
        </w:rPr>
        <w:t>Depois de prestar vestibular para Artes Aplicadas e estudar numa escola de grafismo, Benjamin Afonso lançou-se à pintura, que se tornou, atualmente, uma paixão. Ele pinta em diferentes suportes, como madeira, papelão, portas ou, ainda, acetato, seu suporte predileto. Pinta o que o cerca, seu universo, seus anseios do momento, crianças e suas despreocupações, mas também, às vezes, a crueldade do mundo. Sua profissão de infografista alimenta seu imaginário e lhe permite enriquecer suas composições.</w:t>
      </w:r>
    </w:p>
    <w:p>
      <w:pPr>
        <w:pStyle w:val="Corpsdetexte3"/>
        <w:rPr>
          <w:b/>
          <w:b/>
          <w:bCs/>
          <w:lang w:val="pt-BR"/>
        </w:rPr>
      </w:pPr>
      <w:r>
        <w:rPr>
          <w:b/>
          <w:bCs/>
          <w:lang w:val="pt-BR"/>
        </w:rPr>
      </w:r>
    </w:p>
    <w:p>
      <w:pPr>
        <w:pStyle w:val="Normal"/>
        <w:jc w:val="both"/>
        <w:rPr/>
      </w:pPr>
      <w:r>
        <w:rPr/>
        <w:t>Edouard Angella</w:t>
      </w:r>
    </w:p>
    <w:p>
      <w:pPr>
        <w:pStyle w:val="Normal"/>
        <w:jc w:val="both"/>
        <w:rPr>
          <w:rFonts w:eastAsia="Times New Roman"/>
        </w:rPr>
      </w:pPr>
      <w:r>
        <w:rPr>
          <w:rFonts w:eastAsia="Times New Roman"/>
        </w:rPr>
        <w:t xml:space="preserve"> </w:t>
      </w:r>
    </w:p>
    <w:p>
      <w:pPr>
        <w:pStyle w:val="Normal"/>
        <w:jc w:val="both"/>
        <w:rPr/>
      </w:pPr>
      <w:r>
        <w:rPr/>
        <w:t>Dans le monde d'Edouard Angella, peintre et musicien, l'organique et le cosmique, l'abstraction et la figure, se confondent dans une explosion de couleurs:figures géométriques entourées de halos fluides, éclairs, effervescence colorée, rythme ondulatoire d'une corde qui vibre jusqu'au tréfonds de l'univers, musique des astres, jaillis comme d'un trou noir. Ici, les ondulations de l'âme se mêlent à celles des galaxies, l'univers psychique est en interaction avec le cosmos. Des visages-planètes tourbillonnent telles des méduses célestes, des pyramides en apesanteur répondent à des soleils qui implosent et cette symphonie de bleu, de rouge et de jaune se joue avec l'extrémité d'un pinceau</w:t>
      </w:r>
    </w:p>
    <w:p>
      <w:pPr>
        <w:pStyle w:val="Normal"/>
        <w:jc w:val="both"/>
        <w:rPr/>
      </w:pPr>
      <w:r>
        <w:rPr/>
      </w:r>
    </w:p>
    <w:p>
      <w:pPr>
        <w:pStyle w:val="Corpsdetexte2"/>
        <w:rPr/>
      </w:pPr>
      <w:r>
        <w:rPr/>
        <w:t>No mundo de Edouard Angella, pintor e músico, o orgânico e o cósmico, o abstrato e a forma se confundem numa explosão de cores: figuras geométricas cercadas de halos fluidos, raios, efervescência colorida, ritmo ondulatório de uma corda que vibra até os confins do universo, música dos astros, que jorram como de um buraco negro. Aqui, as ondulações da alma se misturam às das galáxias, o universo psíquico está em interação com o cosmos. Rostos-planetas turbilham tais como medusas celestes, pirâmides flutuantes respondem a sóis que implodem.E essa sinfonia de azul, vermelho e amarelo é regida com a ponta de um pincel.</w:t>
      </w:r>
    </w:p>
    <w:p>
      <w:pPr>
        <w:pStyle w:val="Corpsdetexte2"/>
        <w:rPr/>
      </w:pPr>
      <w:r>
        <w:rPr/>
      </w:r>
    </w:p>
    <w:p>
      <w:pPr>
        <w:pStyle w:val="Normal"/>
        <w:jc w:val="both"/>
        <w:rPr/>
      </w:pPr>
      <w:r>
        <w:rPr/>
      </w:r>
    </w:p>
    <w:p>
      <w:pPr>
        <w:pStyle w:val="Normal"/>
        <w:jc w:val="both"/>
        <w:rPr/>
      </w:pPr>
      <w:r>
        <w:rPr/>
      </w:r>
    </w:p>
    <w:p>
      <w:pPr>
        <w:pStyle w:val="Normal"/>
        <w:jc w:val="both"/>
        <w:rPr/>
      </w:pPr>
      <w:r>
        <w:rPr/>
      </w:r>
    </w:p>
    <w:p>
      <w:pPr>
        <w:pStyle w:val="Normal"/>
        <w:jc w:val="both"/>
        <w:rPr/>
      </w:pPr>
      <w:r>
        <w:rPr/>
        <w:t>Nicole Bayle</w:t>
      </w:r>
    </w:p>
    <w:p>
      <w:pPr>
        <w:pStyle w:val="Normal"/>
        <w:jc w:val="both"/>
        <w:rPr/>
      </w:pPr>
      <w:r>
        <w:rPr/>
      </w:r>
    </w:p>
    <w:p>
      <w:pPr>
        <w:pStyle w:val="Normal"/>
        <w:jc w:val="both"/>
        <w:rPr/>
      </w:pPr>
      <w:r>
        <w:rPr/>
        <w:t>La couleur, éclatante et saturée, est au centre de l’œuvre protéiforme de Nicole Bayle. Artiste boulimique et professeur de métier, formée à l’Ecole des arts décoratifs de Paris, sa curiosité sans limite l’amène à travailler sur des supports variés offerts par le quotidien et l’ordinaire : boîtes de conserves, bâtons d’esquimaux, timbres, bois flottés, livres d’artiste sur bottins, tricots, tissus etc.…son œuvre majeure est une tenture de coton, tricotée à la main, commencée en 1995, qui mesure 30m de long sur 1m83 de large, réalisée au fil du temps, quotidiennement et peuplée de symboles, de masques, de totems, réminiscences mystérieuses en perpétuelle gestation.</w:t>
      </w:r>
    </w:p>
    <w:p>
      <w:pPr>
        <w:pStyle w:val="Normal"/>
        <w:jc w:val="both"/>
        <w:rPr/>
      </w:pPr>
      <w:r>
        <w:rPr/>
      </w:r>
    </w:p>
    <w:p>
      <w:pPr>
        <w:pStyle w:val="Corpsdetexte2"/>
        <w:rPr/>
      </w:pPr>
      <w:r>
        <w:rPr/>
        <w:t>A cor, brilhante e saturada, está no centro da obra proteiforme de Nicole Bayle. Artiste insaciável e professora de formação, diplomada pela Escola de Artes Decorativas de Paris, sua curiosidade sem limites leva-a a trabalhar em suportes variados oferecidos pelo cotidiano e pelo ordinário: latas de conservas, palitos de picolés, carimbos, madeira recolhida da água, livros de artista em catálogos, tricôs, tecidos, etc ... Sua obra maior é uma tapeçaria de algodão, tricotada à mão, iniciada em 1995, com 30m de comprimento por 1m83 de largura, realizada ao longo do tempo, cotidianamente, povoada de símbolos, máscaras, totens, reminiscências misteriosas em perpétua gestação.</w:t>
      </w:r>
    </w:p>
    <w:p>
      <w:pPr>
        <w:pStyle w:val="Corpsdetexte2"/>
        <w:rPr/>
      </w:pPr>
      <w:r>
        <w:rPr/>
      </w:r>
    </w:p>
    <w:p>
      <w:pPr>
        <w:pStyle w:val="Normal"/>
        <w:spacing w:before="280" w:after="280"/>
        <w:jc w:val="both"/>
        <w:rPr/>
      </w:pPr>
      <w:r>
        <w:rPr/>
        <w:t>Florence Béchu</w:t>
      </w:r>
    </w:p>
    <w:p>
      <w:pPr>
        <w:pStyle w:val="Normal"/>
        <w:spacing w:before="280" w:after="280"/>
        <w:jc w:val="both"/>
        <w:rPr/>
      </w:pPr>
      <w:r>
        <w:rPr/>
        <w:t>Florence Béchu vit et travaille en France après avoir séjourné et exposé plusieurs années en Italie. Son travail peut se définir comme une réinterprétation de la photographie qu’elle incise, recouvre partiellement de différents matériaux, ou recoud, jusqu’à lui donner un relief proche de la sculpture. Ses séries de scarifications sur dos à la peau noire ou de signes dessinés sur peau blanche à la manière des décorations au henné d’Afrique du nord, procèdent plus du rituel que d’un acte agressif et nous font aborder le domaine du sacré.</w:t>
      </w:r>
    </w:p>
    <w:p>
      <w:pPr>
        <w:pStyle w:val="Corpsdetexte2"/>
        <w:spacing w:before="280" w:after="280"/>
        <w:rPr/>
      </w:pPr>
      <w:r>
        <w:rPr/>
        <w:t>Florence Béchu vive e trabalha na França, depois de ter morado e exposto durante vários anos na Itália. Seu trabalho pode ser definido como uma reinterpretação da fotografia, que ela corta, recobre parcialmente de diferentes materiais, ou recostura, até conseguir um relevo que se aproxima da escultura. Suas séries de escarificações em dorsos negros ou sinais desenhados em pele branca à maneira das decorações com henê da África do Norte provêm mais do ritual do que de um ato agressivo e nos remetem ao domínio do sagrado.</w:t>
      </w:r>
    </w:p>
    <w:p>
      <w:pPr>
        <w:pStyle w:val="Normal"/>
        <w:jc w:val="both"/>
        <w:rPr>
          <w:lang w:val="pt-BR"/>
        </w:rPr>
      </w:pPr>
      <w:r>
        <w:rPr>
          <w:lang w:val="pt-BR"/>
        </w:rPr>
      </w:r>
    </w:p>
    <w:p>
      <w:pPr>
        <w:pStyle w:val="Normal"/>
        <w:jc w:val="both"/>
        <w:rPr/>
      </w:pPr>
      <w:r>
        <w:rPr/>
        <w:t xml:space="preserve">Majella Bellanger </w:t>
      </w:r>
    </w:p>
    <w:p>
      <w:pPr>
        <w:pStyle w:val="Normal"/>
        <w:jc w:val="both"/>
        <w:rPr/>
      </w:pPr>
      <w:r>
        <w:rPr/>
      </w:r>
    </w:p>
    <w:p>
      <w:pPr>
        <w:pStyle w:val="Corpsdetexte3"/>
        <w:spacing w:before="0" w:after="0"/>
        <w:rPr>
          <w:b/>
          <w:b/>
          <w:lang w:val="pt-BR"/>
        </w:rPr>
      </w:pPr>
      <w:r>
        <w:rPr/>
        <w:t>Musicienne avant tout, Majella Bellanger est aussi plasticienne "glaneuse" et elle recueille inlassablement les rebuts de notre quotidien jusqu’aux plus infimes fragments de bois, de plastique, de verre ou autres matériaux pour constituer ses féeriques accumulations : utilisés tels quel ou associés entre eux, dans un esprit "analogique", ils lui évoquent toujours la harpe, son instrument de prédilection. Le monde de Majella est fait de correspondances infinies, de variations sur un même thème qui emplissent son âme et son espace.</w:t>
      </w:r>
    </w:p>
    <w:p>
      <w:pPr>
        <w:pStyle w:val="Normal"/>
        <w:jc w:val="both"/>
        <w:rPr>
          <w:b/>
          <w:b/>
          <w:lang w:val="pt-BR"/>
        </w:rPr>
      </w:pPr>
      <w:r>
        <w:rPr>
          <w:b/>
          <w:lang w:val="pt-BR"/>
        </w:rPr>
      </w:r>
    </w:p>
    <w:p>
      <w:pPr>
        <w:pStyle w:val="Corpsdetexte2"/>
        <w:rPr/>
      </w:pPr>
      <w:r>
        <w:rPr/>
        <w:t>Apesar de a música ser sua atividade principal, Majella Bellanger também é artista plástica "coletora" e recolhe incansavelmente os restos de nosso cotidiano, até mesmo pedaços ínfimos de madeira, de plástico, de vidro e outros materiais para constituir seus aglomerados feéricos: utilizados isoladamente ou associados entre si, num espírito "analógico", evocam-lhe sempre a harpa, seu instrumento predileto. O mundo de Majella é feito de correspondências infinitas, de variações sobre um mesmo tema que invadem sua alma e seu espírito.</w:t>
      </w:r>
    </w:p>
    <w:p>
      <w:pPr>
        <w:pStyle w:val="Normal"/>
        <w:jc w:val="both"/>
        <w:rPr/>
      </w:pPr>
      <w:r>
        <w:rPr/>
      </w:r>
    </w:p>
    <w:p>
      <w:pPr>
        <w:pStyle w:val="Normal"/>
        <w:jc w:val="both"/>
        <w:rPr/>
      </w:pPr>
      <w:r>
        <w:rPr/>
        <w:t>Emmanuelle Binetowitch</w:t>
      </w:r>
    </w:p>
    <w:p>
      <w:pPr>
        <w:pStyle w:val="Normal"/>
        <w:jc w:val="both"/>
        <w:rPr/>
      </w:pPr>
      <w:r>
        <w:rPr/>
      </w:r>
    </w:p>
    <w:p>
      <w:pPr>
        <w:pStyle w:val="Normal"/>
        <w:jc w:val="both"/>
        <w:rPr/>
      </w:pPr>
      <w:r>
        <w:rPr/>
        <w:t>Après avoir étudié la philosophie et les langues orientales, Emmanuelle Binetowitch se tourne vers sa vocation profonde et entreprend des études artistiques. Ainsi dit-elle : «  Je suis artiste pour matérialiser la physionomie de mes rêves, traduire un état sans remède de la vie. Ma peinture est la tentative d’approcher un émerveillement qui n’a pas eu lieu. J’investis cet équilibre instable entre l'existence et la non existence, pour réhabiliter les émotions disqualifiées de l’enfance, ce monde de l’affectif habité par la sensorialité ».</w:t>
      </w:r>
    </w:p>
    <w:p>
      <w:pPr>
        <w:pStyle w:val="Normal"/>
        <w:jc w:val="both"/>
        <w:rPr/>
      </w:pPr>
      <w:r>
        <w:rPr/>
      </w:r>
    </w:p>
    <w:p>
      <w:pPr>
        <w:pStyle w:val="Normal"/>
        <w:jc w:val="both"/>
        <w:rPr/>
      </w:pPr>
      <w:r>
        <w:rPr>
          <w:b/>
          <w:bCs/>
          <w:lang w:val="pt-BR"/>
        </w:rPr>
        <w:t xml:space="preserve">Depois de ter estudado filosofia e línguas orientais, Emmanuelle Binetowitch volta-se para sua vocação profunda e realiza estudos em arte. De acordo com suas palavras: </w:t>
      </w:r>
      <w:r>
        <w:rPr>
          <w:b/>
          <w:bCs/>
        </w:rPr>
        <w:t>«</w:t>
      </w:r>
      <w:r>
        <w:rPr>
          <w:b/>
          <w:bCs/>
          <w:lang w:val="pt-BR"/>
        </w:rPr>
        <w:t xml:space="preserve"> Sou artista para materializar a fisionomia dos meus sonhos, traduzir um estado sem remédio da vida. Minha pintura é a tentativa de me aproximar de um deslumbramento que não ocorreu. Aproprio-me do equilíbrio instável entre existência e não existência desse</w:t>
      </w:r>
      <w:r>
        <w:rPr>
          <w:b/>
          <w:bCs/>
          <w:color w:val="3366FF"/>
          <w:lang w:val="pt-BR"/>
        </w:rPr>
        <w:t xml:space="preserve"> </w:t>
      </w:r>
      <w:r>
        <w:rPr>
          <w:b/>
          <w:bCs/>
          <w:lang w:val="pt-BR"/>
        </w:rPr>
        <w:t>para re-habilitar as emoções desqualificadas da infância, este mundo do afetivo povoado pelo sensorial ».</w:t>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Raphaëlle Bogaert</w:t>
      </w:r>
    </w:p>
    <w:p>
      <w:pPr>
        <w:pStyle w:val="Normal"/>
        <w:jc w:val="both"/>
        <w:rPr/>
      </w:pPr>
      <w:r>
        <w:rPr/>
      </w:r>
    </w:p>
    <w:p>
      <w:pPr>
        <w:pStyle w:val="Normal"/>
        <w:jc w:val="both"/>
        <w:rPr/>
      </w:pPr>
      <w:r>
        <w:rPr/>
        <w:t>Raphaëlle Bogaert n’a jamais cessé de dessiner ou de peindre depuis l’enfance et après une formation artistique à l’Ecole des Beaux arts de Lyon. Si elle regarde très attentivement la peinture des autres, c’est pour comprendre et assimiler afin de s’emparer à son tour des techniques qui l’attirent : Huile mais aussi mine de plomb, fusain, sanguine. Les titres de ses expositions sont évocateurs : « Naissance de la femme », « La femme et la lumière » : le corps et la chair à travers l’univers féminin sont explorés avec audace, volupté et sensibilité.</w:t>
      </w:r>
    </w:p>
    <w:p>
      <w:pPr>
        <w:pStyle w:val="Normal"/>
        <w:jc w:val="both"/>
        <w:rPr/>
      </w:pPr>
      <w:r>
        <w:rPr/>
      </w:r>
    </w:p>
    <w:p>
      <w:pPr>
        <w:pStyle w:val="Normal"/>
        <w:jc w:val="both"/>
        <w:rPr/>
      </w:pPr>
      <w:r>
        <w:rPr>
          <w:b/>
          <w:bCs/>
          <w:lang w:val="pt-BR"/>
        </w:rPr>
        <w:t xml:space="preserve">Raphaëlle Bogaert nunca parou de desenhar ou pintar desde a infância e nem depois de sua formação artística na Escola de Belas-Artes de Lyon. Se observa atentamente a pintura dos outros, é para compreender e assimilar a fim de dominar, por sua vez, as técnicas que a atraem. Óleo, mas também lápis de chumbo, </w:t>
      </w:r>
      <w:r>
        <w:rPr>
          <w:b/>
          <w:bCs/>
          <w:iCs/>
          <w:lang w:val="pt-BR"/>
        </w:rPr>
        <w:t>carvão</w:t>
      </w:r>
      <w:r>
        <w:rPr>
          <w:b/>
          <w:bCs/>
          <w:lang w:val="pt-BR"/>
        </w:rPr>
        <w:t>, sanguina. Os títulos de suas exposições são sugestivos: “Nascimento da mulher”, “A mulher e a luz”. O corpo e a carne através do universo feminino são explorados com audácia, volúpia e sensibilidade.</w:t>
      </w:r>
    </w:p>
    <w:p>
      <w:pPr>
        <w:pStyle w:val="Normal"/>
        <w:jc w:val="both"/>
        <w:rPr>
          <w:b/>
          <w:b/>
          <w:bCs/>
          <w:lang w:val="pt-BR"/>
        </w:rPr>
      </w:pPr>
      <w:r>
        <w:rPr>
          <w:b/>
          <w:bCs/>
          <w:lang w:val="pt-BR"/>
        </w:rPr>
      </w:r>
    </w:p>
    <w:p>
      <w:pPr>
        <w:pStyle w:val="Normal"/>
        <w:jc w:val="both"/>
        <w:rPr/>
      </w:pPr>
      <w:r>
        <w:rPr/>
      </w:r>
    </w:p>
    <w:p>
      <w:pPr>
        <w:pStyle w:val="Normal"/>
        <w:spacing w:before="280" w:after="280"/>
        <w:jc w:val="both"/>
        <w:rPr/>
      </w:pPr>
      <w:r>
        <w:rPr/>
        <w:t>Pascal Bourgeois Moine</w:t>
      </w:r>
    </w:p>
    <w:p>
      <w:pPr>
        <w:pStyle w:val="Normal"/>
        <w:spacing w:before="280" w:after="280"/>
        <w:jc w:val="both"/>
        <w:rPr/>
      </w:pPr>
      <w:r>
        <w:rPr/>
        <w:t>Pascal Bourgeois Moine est diplômé de l’école des Beaux-arts de Paris .Il se donne totalement à sa peinture dans un combat singulier et journalier. Une peinture à l’huile, épaisse, onctueuse, généreuse et puissante qui se répand voluptueusement sur de très grands formats.  Ce corps à corps avec la toile le rend « content » lorsque, dans un risque permanent, il parvient à « être  sincère » et « conforme à l’esprit des choses ».</w:t>
      </w:r>
    </w:p>
    <w:p>
      <w:pPr>
        <w:pStyle w:val="Corpsdetexte2"/>
        <w:rPr/>
      </w:pPr>
      <w:r>
        <w:rPr/>
        <w:t>Pascal Bougeois Moine é formado pela Escola de Belas-Artes de Paris. Entrega-se totalmente à sua pintura num combate singular e diário. Uma pintura a óleo, espessa, macia, fértil e poderosa que se expande voluptuosamente em formatos muito grandes. Esse corpo-a-corpo com a tela deixa-o «feliz» na medida em que, num risco permanente, consegue «ser sincero» e «conforme ao espírito das coisas».</w:t>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Jennifer Bruget                                        </w:t>
      </w:r>
    </w:p>
    <w:p>
      <w:pPr>
        <w:pStyle w:val="Normal"/>
        <w:jc w:val="both"/>
        <w:rPr/>
      </w:pPr>
      <w:r>
        <w:rPr/>
      </w:r>
    </w:p>
    <w:p>
      <w:pPr>
        <w:pStyle w:val="Normal"/>
        <w:jc w:val="both"/>
        <w:rPr/>
      </w:pPr>
      <w:r>
        <w:rPr/>
        <w:t>Jennifer Bruget a été formée en photographie dans différentes écoles des Beaux-arts et au gré des rencontres avec d’autres artistes. Elle a fait le choix d’être son propre modèle et crée des images chargées symboliquement pour provoquer chez le spectateur un questionnement sur la femme face à la société et à la nature. Si son imaginaire est  celui du monde du cirque et des contes de fées, ses montages en diptyques sont une réflexion sur la perception de ce monde, de ses codes et de ses réalités où l’univers subjectif de l’artiste se confronte au réel.</w:t>
      </w:r>
    </w:p>
    <w:p>
      <w:pPr>
        <w:pStyle w:val="Normal"/>
        <w:jc w:val="both"/>
        <w:rPr/>
      </w:pPr>
      <w:r>
        <w:rPr/>
      </w:r>
    </w:p>
    <w:p>
      <w:pPr>
        <w:pStyle w:val="Corpsdetexte2"/>
        <w:rPr/>
      </w:pPr>
      <w:r>
        <w:rPr/>
        <w:t>Jennifer Bruget formou-se em fotografia em diferentes Escolas de Belas-Artes e ao longo de encontros com outros artistas. Tomou a decisão de ser seu próprio modelo e cria imagens carregadas simbolicamente para provocar no espectador um questionamento sobre a mulher diante da sociedade e da natureza. Apesar de seu imaginário ser o do mundo do circo e dos contos de fadas, suas montanhas em dípticos são uma reflexão sobre a percepção desse mundo, de seus códigos e suas realidades, onde o universo subjetivo do artista se confronta com o real.</w:t>
      </w:r>
    </w:p>
    <w:p>
      <w:pPr>
        <w:pStyle w:val="Corpsdetexte2"/>
        <w:rPr/>
      </w:pPr>
      <w:r>
        <w:rPr/>
      </w:r>
    </w:p>
    <w:p>
      <w:pPr>
        <w:pStyle w:val="Normal"/>
        <w:jc w:val="both"/>
        <w:rPr>
          <w:lang w:val="pt-BR"/>
        </w:rPr>
      </w:pPr>
      <w:r>
        <w:rPr>
          <w:lang w:val="pt-BR"/>
        </w:rPr>
      </w:r>
    </w:p>
    <w:p>
      <w:pPr>
        <w:pStyle w:val="Normal"/>
        <w:jc w:val="both"/>
        <w:rPr/>
      </w:pPr>
      <w:r>
        <w:rPr/>
        <w:t>Adrien Busson</w:t>
      </w:r>
    </w:p>
    <w:p>
      <w:pPr>
        <w:pStyle w:val="Normal"/>
        <w:jc w:val="both"/>
        <w:rPr/>
      </w:pPr>
      <w:r>
        <w:rPr/>
      </w:r>
    </w:p>
    <w:p>
      <w:pPr>
        <w:pStyle w:val="Normal"/>
        <w:jc w:val="both"/>
        <w:rPr/>
      </w:pPr>
      <w:r>
        <w:rPr/>
        <w:t>C’est après une formation de tailleur de pierre qu’Adrien Busson a découvert le dessin et s’est ouvert au monde de la peinture. Entre ombre et lumière, abstraction et figuration, mystère et clarté, il parcourt en le traçant le labyrinthe de sa vie et de son œuvre : « Peut-être s’agit-il de trouver sa voie ? ». La matière même de sa peinture se révèle en strates successives où les couleurs éclatantes des premières couches peuvent réapparaître après recouvrement de teintes très sombres : « Ainsi va la vie » dit l’artiste.</w:t>
      </w:r>
    </w:p>
    <w:p>
      <w:pPr>
        <w:pStyle w:val="Normal"/>
        <w:jc w:val="both"/>
        <w:rPr/>
      </w:pPr>
      <w:r>
        <w:rPr/>
      </w:r>
    </w:p>
    <w:p>
      <w:pPr>
        <w:pStyle w:val="Corpsdetexte2"/>
        <w:rPr/>
      </w:pPr>
      <w:r>
        <w:rPr/>
        <w:t>Foi só após uma formação em entalhador de pedra que Adrien Busson  descobriu o desenho e se abriu ao mundo da pintura. Entre sombra e luz, abstração e figuração, mistério e clareza, percorre, traçando o labirinto de sua vida e de sua obra. « Talvez em busca de sua veia ? ». A própria matéria de sua pintura revela-se em estratos sucessivos onde as cores fortes das primeiras camadas podem reaparecer depois de recobertas por matizes muito sombrios : « Assim é a vida » diz o artista.</w:t>
      </w:r>
    </w:p>
    <w:p>
      <w:pPr>
        <w:pStyle w:val="Normal"/>
        <w:jc w:val="both"/>
        <w:rPr/>
      </w:pPr>
      <w:r>
        <w:rPr/>
      </w:r>
    </w:p>
    <w:p>
      <w:pPr>
        <w:pStyle w:val="Normal"/>
        <w:jc w:val="both"/>
        <w:rPr/>
      </w:pPr>
      <w:r>
        <w:rPr/>
      </w:r>
    </w:p>
    <w:p>
      <w:pPr>
        <w:pStyle w:val="Normal"/>
        <w:jc w:val="both"/>
        <w:rPr/>
      </w:pPr>
      <w:r>
        <w:rPr/>
        <w:t>Vincent Curly</w:t>
      </w:r>
    </w:p>
    <w:p>
      <w:pPr>
        <w:pStyle w:val="Normal"/>
        <w:jc w:val="both"/>
        <w:rPr>
          <w:rFonts w:eastAsia="Times New Roman"/>
        </w:rPr>
      </w:pPr>
      <w:r>
        <w:rPr>
          <w:rFonts w:eastAsia="Times New Roman"/>
        </w:rPr>
        <w:t xml:space="preserve"> </w:t>
      </w:r>
    </w:p>
    <w:p>
      <w:pPr>
        <w:pStyle w:val="Normal"/>
        <w:jc w:val="both"/>
        <w:rPr/>
      </w:pPr>
      <w:r>
        <w:rPr/>
        <w:t>Vincent Curly s'est passionné très tôt pour la photographie plasticienne qu'il a travaillé à l'Ecole des Arts Appliqués puis aux Beaux-Arts de Lyon. La figure humaine est omniprésente dans ses photographies comme dans ses peintures et gravures. Dans la série de portraits imaginaires, conçue à l'aube de sa trentième année, il exprime, dans toutes ses nuances ,la solitude de l'artiste en face à face avec ses interrogations sans réponses mais aussi une lueur d'espoir qui laisse entrevoir: «l'abandon de la souffrance à laquelle l'on s'accroche parfois à notre insu avant de nous autoriser des jours meilleurs».</w:t>
      </w:r>
    </w:p>
    <w:p>
      <w:pPr>
        <w:pStyle w:val="Normal"/>
        <w:jc w:val="both"/>
        <w:rPr/>
      </w:pPr>
      <w:r>
        <w:rPr/>
      </w:r>
    </w:p>
    <w:p>
      <w:pPr>
        <w:pStyle w:val="Corpsdetexte2"/>
        <w:rPr/>
      </w:pPr>
      <w:r>
        <w:rPr/>
        <w:t>Muito cedo, Vincent Curly apaixonou-se pela fotografia plástica, que aprendeu na Escola de Artes Plásticas e depois na Escola de Belas Artes de Lyon. A figura humana é onipresente em suas fotografias, assim como em suas pinturas e gravuras. Na série de retratos imaginários, concebida às vésperas de completar trinta anos, ele exprime em todas as suas nuances a solidão do artista diante de suas interrogações sem resposta, mas também uma réstia de esperança que deixa entrever: «o abandono do sofrimento ao qual às vezes nos apegamos inconscientemente ao invés de nos permitirmos dias melhores».</w:t>
      </w:r>
    </w:p>
    <w:p>
      <w:pPr>
        <w:pStyle w:val="Corpsdetexte2"/>
        <w:rPr/>
      </w:pPr>
      <w:r>
        <w:rPr/>
      </w:r>
    </w:p>
    <w:p>
      <w:pPr>
        <w:pStyle w:val="Corpsdetexte2"/>
        <w:rPr>
          <w:b w:val="false"/>
          <w:b w:val="false"/>
          <w:bCs w:val="false"/>
        </w:rPr>
      </w:pPr>
      <w:r>
        <w:rPr>
          <w:b w:val="false"/>
          <w:bCs w:val="false"/>
        </w:rPr>
        <w:t>Guy Dallevet</w:t>
      </w:r>
    </w:p>
    <w:p>
      <w:pPr>
        <w:pStyle w:val="Corpsdetexte2"/>
        <w:rPr>
          <w:b w:val="false"/>
          <w:b w:val="false"/>
          <w:bCs w:val="false"/>
        </w:rPr>
      </w:pPr>
      <w:r>
        <w:rPr>
          <w:b w:val="false"/>
          <w:bCs w:val="false"/>
        </w:rPr>
      </w:r>
    </w:p>
    <w:p>
      <w:pPr>
        <w:pStyle w:val="Corpsdetexte2"/>
        <w:rPr>
          <w:b w:val="false"/>
          <w:b w:val="false"/>
          <w:bCs w:val="false"/>
        </w:rPr>
      </w:pPr>
      <w:r>
        <w:rPr>
          <w:b w:val="false"/>
          <w:bCs w:val="false"/>
        </w:rPr>
        <w:t>Etre où il n’est pas attendu! Le travail de Guy Dallevet déconcerte par le fil de cette histoire que lui seul semble maîtriser. De deux fois rien il en tire l’instant comme l’on réveille l’histoire par le mot. Du mot il fait couleur et sa palette se fait histoire sans fin comme les petits personnages qui peuplent son univers. Peuples de la nuit. Ces petits personnages ne pouvant peupler ses rêves ils occupent la toile. De la couleur, de la matière ils naissent mais par pudeur au blanc ils appartiennent. Icones d’un futur improbable, ils semblent tisser le temps. Ne lui demandez pas de décrocher la lune, ses petits personnes en seraient capables !</w:t>
      </w:r>
    </w:p>
    <w:p>
      <w:pPr>
        <w:pStyle w:val="Normal"/>
        <w:jc w:val="both"/>
        <w:rPr>
          <w:b/>
          <w:b/>
          <w:bCs/>
          <w:lang w:val="pt-BR"/>
        </w:rPr>
      </w:pPr>
      <w:r>
        <w:rPr>
          <w:b/>
          <w:bCs/>
          <w:lang w:val="pt-BR"/>
        </w:rPr>
      </w:r>
    </w:p>
    <w:p>
      <w:pPr>
        <w:pStyle w:val="Normal"/>
        <w:jc w:val="both"/>
        <w:rPr>
          <w:b/>
          <w:b/>
          <w:bCs/>
          <w:lang w:val="pt-BR"/>
        </w:rPr>
      </w:pPr>
      <w:r>
        <w:rPr>
          <w:b/>
          <w:bCs/>
          <w:lang w:val="pt-BR"/>
        </w:rPr>
        <w:t>Estar onde não é esperado ! O trabalho de Guy Dallevet desconcerta pelo fio dessa história que só ele parece conhecer. Do praticamente nada ele tira o instante, como se desperta a história pela palavra. Da palavra ele faz cor e de sua paleta faz-se história sem fim, como os pequenos personagens que povoam seu universo. Povos da noite. Não podendo povoar seus sonhos, esses personagens povoam sua tela. Da cor, da matéria eles nascem, mas por pudor pertencem ao branco. Ícones de um futuro improvável, parecem tecer o tempo. Não lhe peça para pegar a lua, seus pequenos personagens seriam capazes de fazê-lo !</w:t>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Marie-Hélène Delcayrou</w:t>
      </w:r>
    </w:p>
    <w:p>
      <w:pPr>
        <w:pStyle w:val="Normal"/>
        <w:jc w:val="both"/>
        <w:rPr/>
      </w:pPr>
      <w:r>
        <w:rPr/>
      </w:r>
    </w:p>
    <w:p>
      <w:pPr>
        <w:pStyle w:val="Corpsdetexte3"/>
        <w:spacing w:before="0" w:after="0"/>
        <w:rPr/>
      </w:pPr>
      <w:r>
        <w:rPr/>
        <w:t>A 30 ans, Marie-Hélène Delcayrou prend conscience de ses désirs artistiques et entreprend des études d’arts plastiques. Après sa licence, elle suit une formation de peintre en décor et intègre l’atelier de peinture du musée du Louvre où elle travaille aujourd’hui. Dans son œuvre personnelle, elle préfère les chemins de traverse et emploie une grande diversité technique révélant un esprit ludique et une curiosité qui la porte sans cesse vers la nouveauté et le désir de surprendre le spectateur.</w:t>
      </w:r>
    </w:p>
    <w:p>
      <w:pPr>
        <w:pStyle w:val="Normal"/>
        <w:jc w:val="both"/>
        <w:rPr/>
      </w:pPr>
      <w:r>
        <w:rPr/>
      </w:r>
    </w:p>
    <w:p>
      <w:pPr>
        <w:pStyle w:val="Corpsdetexte2"/>
        <w:rPr/>
      </w:pPr>
      <w:r>
        <w:rPr/>
        <w:t>Aos trinta anos, Marie-Hélène Delcayrou toma consciência de suas aspirações artísticas e empreende estudos de artes plásticas. Depois de formada, faz um curso de pintura decorativa e faz parte do ateliê de pintura do Museu do Louvre, onde trabalha atualmente. Em sua obra pessoal, prefere os atalhos e emprega uma grande diversidade técnica, relevando um espírito lúdico e uma curiosidade que a leva sem cessar ao novo e ao desejo de surpreender o espectador.</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Franck Demoncheaux</w:t>
      </w:r>
    </w:p>
    <w:p>
      <w:pPr>
        <w:pStyle w:val="Normal"/>
        <w:jc w:val="both"/>
        <w:rPr/>
      </w:pPr>
      <w:r>
        <w:rPr/>
      </w:r>
    </w:p>
    <w:p>
      <w:pPr>
        <w:pStyle w:val="Normal"/>
        <w:jc w:val="both"/>
        <w:rPr/>
      </w:pPr>
      <w:r>
        <w:rPr/>
        <w:t>Franck Demoncheaux était un peintre autodidacte avant de découvrir l’écran d’un Macintosh au début des années 90.Depuis les deux domaines sont singulièrement mêlés, la machine étant au service de la pensée créatrice et non le contraire. Il s’intéresse aux structures, à l’anatomie du vivant, à la génétique. Ses œuvres oscillent entre recherche prospective et contemplation pure, avec, parfois, un zeste d’humour. Il sait faire surgir l’insolite et pare ses personnages de couleurs aussi fascinantes qu’irréelles.</w:t>
      </w:r>
    </w:p>
    <w:p>
      <w:pPr>
        <w:pStyle w:val="Normal"/>
        <w:jc w:val="both"/>
        <w:rPr/>
      </w:pPr>
      <w:r>
        <w:rPr/>
      </w:r>
    </w:p>
    <w:p>
      <w:pPr>
        <w:pStyle w:val="Corpsdetexte2"/>
        <w:rPr/>
      </w:pPr>
      <w:r>
        <w:rPr/>
        <w:t>Franck Demoncheaux era pintor autodidata até descobrir a tela de um Macintosh no início dos anos 90. Desde então, os dois campos estão estreitamente ligados, a máquina a serviço do pensamento criativo e não o contrário. Ele se interessa pelas estruturas, pela anatomia do vivo, pela genética. Suas obras oscilam entre pesquisa prospectiva e contemplação pura, às vezes com um toque de humor. Ele sabe fazer surgir o insólito e enfeita suas personagens de cores tão fascinantes quanto irreais.</w:t>
      </w:r>
    </w:p>
    <w:p>
      <w:pPr>
        <w:pStyle w:val="Normal"/>
        <w:jc w:val="both"/>
        <w:rPr/>
      </w:pPr>
      <w:r>
        <w:rPr/>
      </w:r>
    </w:p>
    <w:p>
      <w:pPr>
        <w:pStyle w:val="Normal"/>
        <w:jc w:val="both"/>
        <w:rPr/>
      </w:pPr>
      <w:r>
        <w:rPr/>
        <w:t>Danielle Dénouette</w:t>
      </w:r>
    </w:p>
    <w:p>
      <w:pPr>
        <w:pStyle w:val="Normal"/>
        <w:jc w:val="both"/>
        <w:rPr/>
      </w:pPr>
      <w:r>
        <w:rPr/>
      </w:r>
    </w:p>
    <w:p>
      <w:pPr>
        <w:pStyle w:val="Normal"/>
        <w:jc w:val="both"/>
        <w:rPr/>
      </w:pPr>
      <w:r>
        <w:rPr/>
        <w:t>Depuis 30 ans, après une formation à l’université d’Arts Plastiques et Sciences de l’art à Paris,</w:t>
      </w:r>
    </w:p>
    <w:p>
      <w:pPr>
        <w:pStyle w:val="Normal"/>
        <w:jc w:val="both"/>
        <w:rPr/>
      </w:pPr>
      <w:r>
        <w:rPr/>
        <w:t>Danielle Dénouette tisse  les deux fils conducteurs de sa vie : l’enseignement artistique et la création ; une œuvre généreuse, disséminée à travers les continents avec la correspondance illustrée(Art postal), les boîtes reliquaires, les grands rouleaux de papier(1mx5m), les livres uniques, les « paysages intérieurs » à déclinés l’infini, les papiers cousus ou marouflés sur toile. Une œuvre dictée par « la logique des songes » qui se cherche dans un perpétuel mouvement de construction et déconstruction et se nourrit d’un état de contemplation quotidiennement vécu.</w:t>
      </w:r>
    </w:p>
    <w:p>
      <w:pPr>
        <w:pStyle w:val="Normal"/>
        <w:jc w:val="both"/>
        <w:rPr>
          <w:lang w:val="pt-BR"/>
        </w:rPr>
      </w:pPr>
      <w:r>
        <w:rPr>
          <w:lang w:val="pt-BR"/>
        </w:rPr>
      </w:r>
    </w:p>
    <w:p>
      <w:pPr>
        <w:pStyle w:val="Normal"/>
        <w:jc w:val="both"/>
        <w:rPr/>
      </w:pPr>
      <w:r>
        <w:rPr>
          <w:b/>
          <w:bCs/>
          <w:lang w:val="pt-BR"/>
        </w:rPr>
        <w:t>Há 30 anos, depois de formada pela Universidade de Artes Plásticas e Ciências da Arte, em Paris, Danielle Dénouette tece os dois fios condutores de sua vida: o ensino artístico e a criação, uma obra corajosa, disseminada através dos continentes com a correspondência ilustrada (Arte postal), as caixas de relicário, os grandes rolos de papel (1mx5m), os livros únicos, as «paisagens interiores» declinados ao infinito, os papéis costurados ou aplicados em tela. Uma obra ditada pela «lógica dos sonhos» que se procura num perpétuo movimento de construção e desconstrução e que se alimenta de um estado de contemplação cotidianamente vivido</w:t>
      </w:r>
      <w:r>
        <w:rPr>
          <w:lang w:val="pt-BR"/>
        </w:rPr>
        <w:t>.</w:t>
      </w:r>
    </w:p>
    <w:p>
      <w:pPr>
        <w:pStyle w:val="Normal"/>
        <w:jc w:val="both"/>
        <w:rPr>
          <w:lang w:val="pt-BR"/>
        </w:rPr>
      </w:pPr>
      <w:r>
        <w:rPr>
          <w:lang w:val="pt-BR"/>
        </w:rPr>
      </w:r>
    </w:p>
    <w:p>
      <w:pPr>
        <w:pStyle w:val="Normal"/>
        <w:spacing w:before="280" w:after="280"/>
        <w:jc w:val="both"/>
        <w:rPr/>
      </w:pPr>
      <w:r>
        <w:rPr/>
        <w:t>José-Louis Deransart</w:t>
      </w:r>
    </w:p>
    <w:p>
      <w:pPr>
        <w:pStyle w:val="Normal"/>
        <w:jc w:val="both"/>
        <w:rPr/>
      </w:pPr>
      <w:r>
        <w:rPr/>
        <w:t>José-Louis Deransart est diplômé de l’école d’animation des Gobelins à Paris.  S’il aime à mélanger des techniques comme dessin, peinture ou tablette graphique, son travail reste essentiellement numérique. Il excelle dans la représentation d’histoires brèves ou d’instantanés, montrant un espace-temps formé ou déformé en une anamorphose saisissante. Des tableaux  surprenants projettent dans une totale maîtrise les formes, mouvements et aspirations de ses personnages, femmes mythiques, hommes fantastiques ou animaux fabuleux.</w:t>
      </w:r>
    </w:p>
    <w:p>
      <w:pPr>
        <w:pStyle w:val="Normal"/>
        <w:jc w:val="both"/>
        <w:rPr/>
      </w:pPr>
      <w:r>
        <w:rPr/>
      </w:r>
    </w:p>
    <w:p>
      <w:pPr>
        <w:pStyle w:val="Corpsdetexte2"/>
        <w:rPr/>
      </w:pPr>
      <w:r>
        <w:rPr/>
        <w:t>José-Louis Deransart  é diplomado da Escola de Animação dos Gobelins, à Paris. Apesar de gostar de misturar técnicas como desenho, pintura ou tableta gráfica, seu trabalho continua essencialmente digital. Ele se destaca na representação de histórias breves ou de instantâneos, mostrando um espaço-tempo formado ou deformado em uma anamorfose impressionante. Quadros surpreendentes projetam com maestria as formas, movimentos e aspirações de seus personagens, mulheres míticas, homens fantásticos ou animais imaginários.</w:t>
      </w:r>
    </w:p>
    <w:p>
      <w:pPr>
        <w:pStyle w:val="Normal"/>
        <w:jc w:val="both"/>
        <w:rPr/>
      </w:pPr>
      <w:r>
        <w:rPr/>
      </w:r>
    </w:p>
    <w:p>
      <w:pPr>
        <w:pStyle w:val="Normal"/>
        <w:jc w:val="both"/>
        <w:rPr/>
      </w:pPr>
      <w:r>
        <w:rPr/>
        <w:t>Michel Dérosier</w:t>
      </w:r>
    </w:p>
    <w:p>
      <w:pPr>
        <w:pStyle w:val="Normal"/>
        <w:jc w:val="both"/>
        <w:rPr/>
      </w:pPr>
      <w:r>
        <w:rPr/>
      </w:r>
    </w:p>
    <w:p>
      <w:pPr>
        <w:pStyle w:val="Normal"/>
        <w:jc w:val="both"/>
        <w:rPr/>
      </w:pPr>
      <w:r>
        <w:rPr/>
        <w:t>Né en 1952, Michel Dérosier est un artiste autodidacte, peintre et dessinateur, raconteur d’histoires, témoin des situations ordinaires de la vie des gens et des objets. Son univers intrigue et interroge le public et plusieurs de ses œuvres se trouvent dans des collections privées en Europe et une au Musée d’art naïf d’Ile de France. Il pratique en virtuose une mise en image où priment l’essentiel et le mystère, non sans humour, un art de la suggestion sur ses fonds colorés unis dont l’imaginaire du spectateur peut aussi habiter le silence.</w:t>
      </w:r>
    </w:p>
    <w:p>
      <w:pPr>
        <w:pStyle w:val="Normal"/>
        <w:jc w:val="both"/>
        <w:rPr>
          <w:lang w:val="pt-BR"/>
        </w:rPr>
      </w:pPr>
      <w:r>
        <w:rPr>
          <w:lang w:val="pt-BR"/>
        </w:rPr>
      </w:r>
    </w:p>
    <w:p>
      <w:pPr>
        <w:pStyle w:val="Normal"/>
        <w:jc w:val="both"/>
        <w:rPr>
          <w:b/>
          <w:b/>
          <w:bCs/>
          <w:lang w:val="pt-BR"/>
        </w:rPr>
      </w:pPr>
      <w:r>
        <w:rPr>
          <w:b/>
          <w:bCs/>
          <w:lang w:val="pt-BR"/>
        </w:rPr>
        <w:t>Nascido em 1952, Michel Dérosier é um artista autodidata, pintor e desenhista, contador de histórias, testemunha de situações corriqueiras da vida das pessoas e dos objetos. Seu universo intriga e interroga o público e várias de suas obras podem ser encontradas em coleções particulares na Europa e uma delas no Museu de Art Naïf na Île de France. Pratica com virtuosismo uma forma de representação onde se destacam, não sem humor, o essencial e o mistério, uma arte da sugestão sobre fundos de cores uniformes no silencio do qual o imaginário do espectador também pode conviver.</w:t>
      </w:r>
    </w:p>
    <w:p>
      <w:pPr>
        <w:pStyle w:val="Normal"/>
        <w:jc w:val="both"/>
        <w:rPr/>
      </w:pPr>
      <w:r>
        <w:rPr/>
        <w:t>Vanina Desanges</w:t>
      </w:r>
    </w:p>
    <w:p>
      <w:pPr>
        <w:pStyle w:val="Normal"/>
        <w:jc w:val="both"/>
        <w:rPr/>
      </w:pPr>
      <w:r>
        <w:rPr/>
      </w:r>
    </w:p>
    <w:p>
      <w:pPr>
        <w:pStyle w:val="Normal"/>
        <w:jc w:val="both"/>
        <w:rPr/>
      </w:pPr>
      <w:r>
        <w:rPr/>
        <w:t>Née en Algérie en 1956, Vanina Desanges aura une petite enfance et une adolescence sous le sceau de la destruction puisqu’elle se trouvera sous les bombardements pendant la guerre du Kippour puis à Beyrouth. Très tôt elle a senti que la peinture serait un exutoire et après des études de psychologie, elle obtient le diplôme des Beaux-arts d’Aix-en-provence. Plusieurs deuils rapprochés dans son entourage familial marque profondément son œuvre où le portrait, reflet d’une humanité douloureuse, est devenu primordial pour elle.</w:t>
      </w:r>
    </w:p>
    <w:p>
      <w:pPr>
        <w:pStyle w:val="Normal"/>
        <w:jc w:val="both"/>
        <w:rPr/>
      </w:pPr>
      <w:r>
        <w:rPr/>
      </w:r>
    </w:p>
    <w:p>
      <w:pPr>
        <w:pStyle w:val="Corpsdetexte2"/>
        <w:rPr/>
      </w:pPr>
      <w:r>
        <w:rPr/>
        <w:t>Nascida na Argélia em 1956, Vanina Desanges terá a primeira infância e a adolescência sob o signo da destruição, já que se verá entre os bombardeios durante a guerra do Kippour e depois em Beirute. Muito cedo, sentiu que a pintura seria uma distração e, depois de estudos de psicologia, obtém o diploma da Escola de Belas-Artes de Aix-en-provence. Diversas mortes de pessoas queridas de seu meio familiar marcam profundamente sua obra, onde o retrato, reflexo de uma humanidade dolorosa, tornou-se primordial para ela.</w:t>
      </w:r>
    </w:p>
    <w:p>
      <w:pPr>
        <w:pStyle w:val="Normal"/>
        <w:jc w:val="both"/>
        <w:rPr/>
      </w:pPr>
      <w:r>
        <w:rPr/>
      </w:r>
    </w:p>
    <w:p>
      <w:pPr>
        <w:pStyle w:val="Normal"/>
        <w:jc w:val="both"/>
        <w:rPr/>
      </w:pPr>
      <w:r>
        <w:rPr/>
        <w:t>L M Elore</w:t>
      </w:r>
    </w:p>
    <w:p>
      <w:pPr>
        <w:pStyle w:val="Normal"/>
        <w:jc w:val="both"/>
        <w:rPr/>
      </w:pPr>
      <w:r>
        <w:rPr/>
      </w:r>
    </w:p>
    <w:p>
      <w:pPr>
        <w:pStyle w:val="Normal"/>
        <w:jc w:val="both"/>
        <w:rPr/>
      </w:pPr>
      <w:r>
        <w:rPr/>
        <w:t>Après une formation initiale en soins infirmiers L M Elore fait des études artistiques en photographie et en arts plastiques pour répondre à un fort appel intérieur : « Se souvenir de la première fois avec le pinceau, le tremper dans l’eau, le battre dans le godet de la couleur bleue, la faire monter, voir l’émulsion des bulles, une alchimie, puiser foi dans ce geste, s’élever, marcher sur l’eau, perdre pied, être propulsée, s’abandonner à l’élan, s’engager en couleurs, se poser. Ouvrir le mouvement. » (Extrait de son manuscrit : </w:t>
      </w:r>
      <w:r>
        <w:rPr>
          <w:i/>
          <w:iCs/>
        </w:rPr>
        <w:t>la grande vague des femmes libres</w:t>
      </w:r>
      <w:r>
        <w:rPr/>
        <w:t>)</w:t>
      </w:r>
    </w:p>
    <w:p>
      <w:pPr>
        <w:pStyle w:val="Normal"/>
        <w:jc w:val="both"/>
        <w:rPr/>
      </w:pPr>
      <w:r>
        <w:rPr/>
      </w:r>
    </w:p>
    <w:p>
      <w:pPr>
        <w:pStyle w:val="Corpsdetexte2"/>
        <w:rPr/>
      </w:pPr>
      <w:r>
        <w:rPr/>
        <w:t xml:space="preserve">Depois de uma formação básica em enfermagem, L M Elore faz estudos artísticos em fotografia e artes plásticas, para atender a um forte apelo interior. « Lembrar-se da primeira vez com o pincel, mergulhá-lo na água, batê-lo no godê da cor azul, fazê-la subir, observar a emulsão das bolhas, a alquimia, extrair fé desse gesto, elevar-se, andar sobre a água, se afogar, ser impulsionada, abandonar-se ao impulso, engajar-se em cores, pousar. Abrir o movimento ». (Trecho de seu manuscrito </w:t>
      </w:r>
      <w:r>
        <w:rPr>
          <w:i/>
          <w:iCs/>
        </w:rPr>
        <w:t>A grande onda das mulheres livres</w:t>
      </w:r>
      <w:r>
        <w:rPr/>
        <w:t>)</w:t>
      </w:r>
    </w:p>
    <w:p>
      <w:pPr>
        <w:pStyle w:val="Normal"/>
        <w:jc w:val="both"/>
        <w:rPr>
          <w:b/>
          <w:b/>
          <w:bCs/>
        </w:rPr>
      </w:pPr>
      <w:r>
        <w:rPr>
          <w:b/>
          <w:bCs/>
        </w:rPr>
      </w:r>
    </w:p>
    <w:p>
      <w:pPr>
        <w:pStyle w:val="Normal"/>
        <w:jc w:val="both"/>
        <w:rPr>
          <w:b/>
          <w:b/>
          <w:bCs/>
        </w:rPr>
      </w:pPr>
      <w:r>
        <w:rPr>
          <w:b/>
          <w:bCs/>
        </w:rPr>
      </w:r>
    </w:p>
    <w:p>
      <w:pPr>
        <w:pStyle w:val="Normal"/>
        <w:jc w:val="both"/>
        <w:rPr/>
      </w:pPr>
      <w:r>
        <w:rPr/>
        <w:t>Emmanuelle Girard</w:t>
      </w:r>
    </w:p>
    <w:p>
      <w:pPr>
        <w:pStyle w:val="Normal"/>
        <w:jc w:val="both"/>
        <w:rPr>
          <w:rFonts w:eastAsia="Times New Roman"/>
        </w:rPr>
      </w:pPr>
      <w:r>
        <w:rPr>
          <w:rFonts w:eastAsia="Times New Roman"/>
        </w:rPr>
        <w:t xml:space="preserve"> </w:t>
      </w:r>
    </w:p>
    <w:p>
      <w:pPr>
        <w:pStyle w:val="Normal"/>
        <w:jc w:val="both"/>
        <w:rPr/>
      </w:pPr>
      <w:r>
        <w:rPr/>
        <w:t>Issue d'un milieu familial artistique, Emmanuelle Girard dessine depuis toujours. Des figures colorées se détachent d'un fond noir...on pense aux enluminures médiévales, à l'art populaire sud- américain, amérindien. Personnages hybrides, parcelles de corps réunies là pour se reconstituer, donner de la couleur et de la lumière à la pesanteur. Ses créations multicolores sont comme sorties de la nuit sombre de l'inconscient et s'y entremêlent des figures de contes et des réminiscences d'autres artistes, clins d'œil à Munch, à Méliès, douleur et gaieté étroitement entrelacées: Des constellations de personnages et de formes disséminées pour faire ressurgir  la joie et éclater l'adversité.</w:t>
      </w:r>
    </w:p>
    <w:p>
      <w:pPr>
        <w:pStyle w:val="Normal"/>
        <w:jc w:val="both"/>
        <w:rPr/>
      </w:pPr>
      <w:r>
        <w:rPr/>
      </w:r>
    </w:p>
    <w:p>
      <w:pPr>
        <w:pStyle w:val="Corpsdetexte2"/>
        <w:rPr/>
      </w:pPr>
      <w:r>
        <w:rPr/>
        <w:t>Vinda de um meio familiar artístico, Emanuelle Girard sempre desenhou. Figuras coloridas destacam-se num fundo preto ... que nos remetem a iluminuras medievais, arte popular sul-americana, ameríndia. Personagens híbridos, parcelas de corpos reunidas para se recontituírem, darem cor e luz ao denso. Suas criações multicores são como que saídas da noite sombria do inconsciente, e dialogam com figuras de contos e reminiscências de outros artistas, com alusões a Munch e Méliès, dor e alegria estreitamente entrelaçadas. Constelações de personagens e formas disseminadas para fazer ressurgir a alegria e explodir a adversidade.</w:t>
      </w:r>
    </w:p>
    <w:p>
      <w:pPr>
        <w:pStyle w:val="Normal"/>
        <w:jc w:val="both"/>
        <w:rPr/>
      </w:pPr>
      <w:r>
        <w:rPr/>
      </w:r>
    </w:p>
    <w:p>
      <w:pPr>
        <w:pStyle w:val="Normal"/>
        <w:jc w:val="both"/>
        <w:rPr/>
      </w:pPr>
      <w:r>
        <w:rPr/>
      </w:r>
    </w:p>
    <w:p>
      <w:pPr>
        <w:pStyle w:val="Normal"/>
        <w:jc w:val="both"/>
        <w:rPr/>
      </w:pPr>
      <w:r>
        <w:rPr/>
      </w:r>
    </w:p>
    <w:p>
      <w:pPr>
        <w:pStyle w:val="Normal"/>
        <w:jc w:val="both"/>
        <w:rPr/>
      </w:pPr>
      <w:r>
        <w:rPr/>
        <w:t>Nicolas Hilfiger</w:t>
      </w:r>
    </w:p>
    <w:p>
      <w:pPr>
        <w:pStyle w:val="Normal"/>
        <w:jc w:val="both"/>
        <w:rPr>
          <w:rFonts w:eastAsia="Times New Roman"/>
        </w:rPr>
      </w:pPr>
      <w:r>
        <w:rPr>
          <w:rFonts w:eastAsia="Times New Roman"/>
        </w:rPr>
        <w:t xml:space="preserve"> </w:t>
      </w:r>
    </w:p>
    <w:p>
      <w:pPr>
        <w:pStyle w:val="Normal"/>
        <w:jc w:val="both"/>
        <w:rPr/>
      </w:pPr>
      <w:r>
        <w:rPr/>
        <w:t>Nicolas Hilfiger a effectué sa formation artistique en Belgique. Depuis, son travail consiste en une collecte, à savoir un rassemblement de choses éparses comme des souvenirs, des collages qui datent et qui rebondissent dans un ouvrage récent, une recollection implosive. Il se consacre essentiellement à la peinture à l'huile, magmatique, comme s'il cherchait dans la pénombre une issue lumineuse. En parallèle, les dessins sont autant d'études pour à la fois la peinture et à la fois ce qu'il intitule: «la crispation ontologique».</w:t>
      </w:r>
    </w:p>
    <w:p>
      <w:pPr>
        <w:pStyle w:val="Normal"/>
        <w:jc w:val="both"/>
        <w:rPr/>
      </w:pPr>
      <w:r>
        <w:rPr/>
      </w:r>
    </w:p>
    <w:p>
      <w:pPr>
        <w:pStyle w:val="Normal"/>
        <w:jc w:val="both"/>
        <w:rPr/>
      </w:pPr>
      <w:r>
        <w:rPr/>
      </w:r>
    </w:p>
    <w:p>
      <w:pPr>
        <w:pStyle w:val="Corpsdetexte2"/>
        <w:rPr/>
      </w:pPr>
      <w:r>
        <w:rPr/>
        <w:t xml:space="preserve">Nicolas Hilfiger fez sua formação artística na Bélgica. Desde então  seu trabalho consiste numa coleta, isto é, numa reunião de coisas esparsas como lembranças, colagens que marcam e ressurgem numa obra recente, numa recoleção implosiva. Ele se dedica essencialmente a pintura a óleo, magmática, como se procurasse na penumbra uma saída luminosa. Paralelamente, seus desenhos são, ao mesmo tempo, estudos para as pinturas e o que ele intitula « a crispação ontológica ». </w:t>
      </w:r>
    </w:p>
    <w:p>
      <w:pPr>
        <w:pStyle w:val="Normal"/>
        <w:jc w:val="both"/>
        <w:rPr>
          <w:lang w:val="pt-BR"/>
        </w:rPr>
      </w:pPr>
      <w:r>
        <w:rPr>
          <w:lang w:val="pt-BR"/>
        </w:rPr>
      </w:r>
    </w:p>
    <w:p>
      <w:pPr>
        <w:pStyle w:val="Normal"/>
        <w:jc w:val="both"/>
        <w:rPr>
          <w:lang w:val="pt-BR"/>
        </w:rPr>
      </w:pPr>
      <w:r>
        <w:rPr>
          <w:lang w:val="pt-BR"/>
        </w:rPr>
      </w:r>
    </w:p>
    <w:p>
      <w:pPr>
        <w:pStyle w:val="Normal"/>
        <w:jc w:val="both"/>
        <w:rPr/>
      </w:pPr>
      <w:r>
        <w:rPr/>
        <w:t>Eric Jacquot</w:t>
      </w:r>
    </w:p>
    <w:p>
      <w:pPr>
        <w:pStyle w:val="Normal"/>
        <w:jc w:val="both"/>
        <w:rPr>
          <w:rFonts w:eastAsia="Times New Roman"/>
        </w:rPr>
      </w:pPr>
      <w:r>
        <w:rPr>
          <w:rFonts w:eastAsia="Times New Roman"/>
        </w:rPr>
        <w:t xml:space="preserve"> </w:t>
      </w:r>
    </w:p>
    <w:p>
      <w:pPr>
        <w:pStyle w:val="Normal"/>
        <w:jc w:val="both"/>
        <w:rPr>
          <w:b/>
          <w:b/>
        </w:rPr>
      </w:pPr>
      <w:r>
        <w:rPr/>
        <w:t>né en 1951, Eric jacquot vit et travaille à Paris. Après avoir fait une école de photo-cinéma et de montage, il a travaillé comme maquettiste et graphiste dans divers journaux pour se consacrer aujourd’hui au dessin et à la peinture. Sensible à la poésie du quotidien, il remplit de croquis et de dessins ses carnets : scènes de rue, cafés, fragments de vies…mais il sait aussi nous conduire dans son monde intérieur onirique et imaginaire. Il maîtrise pinceau, plume, encre de chine, gouache, pastels ou aquarelle pour jouer au plus près du trait, de la couleur et de ses sujets emplis d’humanité.</w:t>
      </w:r>
    </w:p>
    <w:p>
      <w:pPr>
        <w:pStyle w:val="Normal"/>
        <w:jc w:val="both"/>
        <w:rPr>
          <w:b/>
          <w:b/>
        </w:rPr>
      </w:pPr>
      <w:r>
        <w:rPr>
          <w:b/>
        </w:rPr>
      </w:r>
    </w:p>
    <w:p>
      <w:pPr>
        <w:pStyle w:val="Normal"/>
        <w:jc w:val="both"/>
        <w:rPr/>
      </w:pPr>
      <w:r>
        <w:rPr>
          <w:b/>
          <w:bCs/>
        </w:rPr>
        <w:t>N</w:t>
      </w:r>
      <w:r>
        <w:rPr>
          <w:b/>
          <w:bCs/>
          <w:lang w:val="pt-BR"/>
        </w:rPr>
        <w:t>ascido em 1951, Eric Jacquot vive e trabalha em Paris. Depois de cursar uma escola de foto-cinema e montagem, trabalhou como maquetista e grafista em diversos jornais para se dedicar atualmente ao desenho e à pintura. Sensível à poesia do cotidiano, enche seus cadernos de croquis e desenhos: cenas de rua, cafés, fragmentos de vida... mas ele também sabe nos conduzir em seu mundo interior onírico e imaginário. Através do domínio do pincel, da pena, da tinta da china, do gouache, dos pastéis ou da aquarela, brinca de perto com o traço, a cor e outros assuntos repletos de humanidade.</w:t>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pPr>
      <w:r>
        <w:rPr/>
        <w:t>David Kennedy</w:t>
      </w:r>
    </w:p>
    <w:p>
      <w:pPr>
        <w:pStyle w:val="Normal"/>
        <w:jc w:val="both"/>
        <w:rPr/>
      </w:pPr>
      <w:r>
        <w:rPr/>
      </w:r>
    </w:p>
    <w:p>
      <w:pPr>
        <w:pStyle w:val="Normal"/>
        <w:jc w:val="both"/>
        <w:rPr/>
      </w:pPr>
      <w:r>
        <w:rPr/>
        <w:t>La peinture de David Kennedy est franche, peu mélangée et fondée sur des couleurs pures. Parmi les thèmes bibliques qui l’ont inspiré, il aime l’histoire de David et Bethsabée : leur amour interdit avec toute la gamme des expressions violentes du cœur. Il veut par sa peinture rendre ces sentiments abstraits visibles. Un autre aspect de son œuvre présente les portraits. Sur le plan technique, il élimine tous les artifices et simplifie jusqu’à une expression unique, essentielle et directe du personnage</w:t>
      </w:r>
    </w:p>
    <w:p>
      <w:pPr>
        <w:pStyle w:val="Normal"/>
        <w:jc w:val="both"/>
        <w:rPr/>
      </w:pPr>
      <w:r>
        <w:rPr/>
      </w:r>
    </w:p>
    <w:p>
      <w:pPr>
        <w:pStyle w:val="Normal"/>
        <w:jc w:val="both"/>
        <w:rPr>
          <w:b/>
          <w:b/>
          <w:bCs/>
          <w:lang w:val="pt-BR"/>
        </w:rPr>
      </w:pPr>
      <w:r>
        <w:rPr>
          <w:b/>
          <w:bCs/>
          <w:lang w:val="pt-BR"/>
        </w:rPr>
        <w:t>A pintura de David Kennedy é franca, com poucas misturas e baseada em cores puras. Dentre os temas bíblicos que o inspiraram, destaca-se a história de Davi e Betsaba: seu amor proibido com toda a gama de expressões violentas do coração. Seu desejo é, através de sua pintura, tornar visíveis esses sentimentos abstratos. Um outro aspecto de sua obra apresenta os retratos. Do ponto de vista técnico, ele elimina todos os artifícios e simplifica até alcançar uma expressão única, essencial e direta do personagem.</w:t>
      </w:r>
    </w:p>
    <w:p>
      <w:pPr>
        <w:pStyle w:val="Normal"/>
        <w:spacing w:before="280" w:after="280"/>
        <w:jc w:val="both"/>
        <w:rPr/>
      </w:pPr>
      <w:r>
        <w:rPr/>
        <w:t>Sylvie Lander</w:t>
      </w:r>
    </w:p>
    <w:p>
      <w:pPr>
        <w:pStyle w:val="Corpsdetexte3"/>
        <w:rPr/>
      </w:pPr>
      <w:r>
        <w:rPr/>
        <w:t>Sylvie Lander est diplômée de l’Ecole supérieure des arts décoratifs de Strasbourg. Une nouvelle vision pour un autre univers. Emportée par une observation singulière et émerveillée du monde, et du ciel surtout, elle en restitue, depuis de nombreuses années, une approche très personnelle. Sa peinture s’empare de formes en mouvement qui mettent en exergue le constant devenir du processus du vivant .Inventant de nouvelles cartes stellaires, l’artiste nous invite à un vaste voyage, aux confins d’espaces imaginaires sans cesse modifiés. Nombreuses expositions depuis 1987.</w:t>
      </w:r>
    </w:p>
    <w:p>
      <w:pPr>
        <w:pStyle w:val="Corpsdetexte3"/>
        <w:rPr>
          <w:b/>
          <w:b/>
          <w:bCs/>
        </w:rPr>
      </w:pPr>
      <w:r>
        <w:rPr>
          <w:b/>
          <w:bCs/>
          <w:lang w:val="pt-BR"/>
        </w:rPr>
        <w:t>Sylvie Lander é diplomada pela Escola Superior de Artes Decorativas de Strasburg. Uma nova visão para outro universo. Levada por uma observação singular e maravilhada do mundo, sobretudo do céu, reproduz, há muitos anos, uma abordagem muito pessoal. Sua pintura se apropria de formas em movimento que explicam a constante transformação do processo do vivo. Inventando novas cartas estelares, a artista nos convida a uma grande viagem aos confins de espaços imaginários modificados sem cessar. Várias exposições desde 1987.</w:t>
      </w:r>
    </w:p>
    <w:p>
      <w:pPr>
        <w:pStyle w:val="Normal"/>
        <w:jc w:val="both"/>
        <w:rPr>
          <w:b/>
          <w:b/>
          <w:bCs/>
        </w:rPr>
      </w:pPr>
      <w:r>
        <w:rPr>
          <w:b/>
          <w:bCs/>
        </w:rPr>
      </w:r>
    </w:p>
    <w:p>
      <w:pPr>
        <w:pStyle w:val="Normal"/>
        <w:jc w:val="both"/>
        <w:rPr/>
      </w:pPr>
      <w:r>
        <w:rPr/>
        <w:t>Raphaël Lasne</w:t>
      </w:r>
    </w:p>
    <w:p>
      <w:pPr>
        <w:pStyle w:val="Normal"/>
        <w:jc w:val="both"/>
        <w:rPr/>
      </w:pPr>
      <w:r>
        <w:rPr/>
      </w:r>
    </w:p>
    <w:p>
      <w:pPr>
        <w:pStyle w:val="Corpsdetexte3"/>
        <w:spacing w:before="0" w:after="0"/>
        <w:rPr/>
      </w:pPr>
      <w:r>
        <w:rPr/>
        <w:t>Raphaël Lasne est designer graphiste de métier, spécialiste en relookage de magazines. IL pratique les arts en général, dessin, peinture, photo, sérigraphie, musique mais aussi transe corporelle et culte des orixas. Depuis deux ans ses animations kaléidoscopiques et psychédéliques, dessins ou photographies en mouvement et perpétuelle transformation, sont l’expression d’expériences psychoactives autant qu’une tentative de matérialisation des visions de l’œil intérieur.</w:t>
      </w:r>
    </w:p>
    <w:p>
      <w:pPr>
        <w:pStyle w:val="Normal"/>
        <w:jc w:val="both"/>
        <w:rPr/>
      </w:pPr>
      <w:r>
        <w:rPr/>
      </w:r>
    </w:p>
    <w:p>
      <w:pPr>
        <w:pStyle w:val="Normal"/>
        <w:jc w:val="both"/>
        <w:rPr/>
      </w:pPr>
      <w:r>
        <w:rPr>
          <w:b/>
          <w:bCs/>
          <w:lang w:val="pt-BR"/>
        </w:rPr>
        <w:t xml:space="preserve">Raphaël Lasne é designer gráfico profissional, especializado em </w:t>
      </w:r>
      <w:r>
        <w:rPr>
          <w:b/>
          <w:bCs/>
          <w:iCs/>
          <w:lang w:val="pt-BR"/>
        </w:rPr>
        <w:t xml:space="preserve">design </w:t>
      </w:r>
      <w:r>
        <w:rPr>
          <w:b/>
          <w:bCs/>
          <w:lang w:val="pt-BR"/>
        </w:rPr>
        <w:t>de revistas. Pratica artes em geral, desenho, pintura, foto, serigrafia, música, mas também transes corporais e culto dos orixás. Há dois anos suas animações caleidoscópicas  e psicodélicas, desenhos ou fotografias em movimento e perpétua transformação são a expressão de experiências psicoativas, assim como uma tentativa de materialização das visões do olho interior.</w:t>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Jean-Yves Lefevre </w:t>
      </w:r>
    </w:p>
    <w:p>
      <w:pPr>
        <w:pStyle w:val="Normal"/>
        <w:jc w:val="both"/>
        <w:rPr>
          <w:rFonts w:eastAsia="Times New Roman"/>
        </w:rPr>
      </w:pPr>
      <w:r>
        <w:rPr>
          <w:rFonts w:eastAsia="Times New Roman"/>
        </w:rPr>
        <w:t xml:space="preserve">  </w:t>
      </w:r>
    </w:p>
    <w:p>
      <w:pPr>
        <w:pStyle w:val="Normal"/>
        <w:jc w:val="both"/>
        <w:rPr/>
      </w:pPr>
      <w:r>
        <w:rPr/>
        <w:t>Jean-Yves Lefevre a su très tôt que la peinture serait au centre de sa vie. Il l'a abordée en autodidacte puis a fréquenté divers ateliers. Très tôt aussi, il n'a pas résisté à son attirance pour la couleur, « faire de la couleur », et c'est ce qu'il continue de faire avec cette série de toiles « qui représentent le soleil », où la jouissance née du travail de la matière colorée, associée à la figure rayonnante, affleure  dans la fraîcheur d'un éblouissement. La joie de peindre est communicative et l'on se prend à rêver d'un jardin d'enfance devant ces flaques de lumière.</w:t>
      </w:r>
    </w:p>
    <w:p>
      <w:pPr>
        <w:pStyle w:val="Normal"/>
        <w:jc w:val="both"/>
        <w:rPr/>
      </w:pPr>
      <w:r>
        <w:rPr/>
      </w:r>
    </w:p>
    <w:p>
      <w:pPr>
        <w:pStyle w:val="Corpsdetexte2"/>
        <w:rPr/>
      </w:pPr>
      <w:r>
        <w:rPr/>
        <w:t xml:space="preserve">Desde cedo, Jean-Yves Lefevre soube que a pintura estaria no centro de sua vida. Depois de ter se iniciado na arte como autodidata, trabalhou em diversos ateliês, Desde cedo também, cedeu à atração exercida pela cor, « fazer a cor », e é o que continua fazendo nessa série de telas « que representam o sol », onde o prazer advindo do trabalho da matéria colorida, associado à figura radiante, aflora na leveza de um deslumbramento. A alegria de pintar é comunicativa e nos surpreendemos sonhando com um jardim de infância diante dessas poças de luz. </w:t>
      </w:r>
    </w:p>
    <w:p>
      <w:pPr>
        <w:pStyle w:val="Corpsdetexte2"/>
        <w:rPr/>
      </w:pPr>
      <w:r>
        <w:rPr/>
      </w:r>
    </w:p>
    <w:p>
      <w:pPr>
        <w:pStyle w:val="Normal"/>
        <w:spacing w:before="280" w:after="280"/>
        <w:jc w:val="both"/>
        <w:rPr/>
      </w:pPr>
      <w:r>
        <w:rPr/>
      </w:r>
    </w:p>
    <w:p>
      <w:pPr>
        <w:pStyle w:val="Normal"/>
        <w:spacing w:before="280" w:after="280"/>
        <w:jc w:val="both"/>
        <w:rPr/>
      </w:pPr>
      <w:r>
        <w:rPr/>
        <w:t>Jean-Christophe Maillard</w:t>
      </w:r>
    </w:p>
    <w:p>
      <w:pPr>
        <w:pStyle w:val="Normal"/>
        <w:spacing w:before="280" w:after="280"/>
        <w:jc w:val="both"/>
        <w:rPr/>
      </w:pPr>
      <w:r>
        <w:rPr/>
        <w:t>Jean-Christophe Maillard a été formé en graphisme publicitaire et aux Beaux-arts de Versailles. Il peint exclusivement à l’huile. L’organisation de ses tableaux passe essentiellement par la couleur même s’il emploie des procédés tels que les pochoirs, les ombres portées, les empreintes. Il engage le spectateur à se laisser griser, à converser, comme lui, avec la toile qu’il aborde  sans sujet préalable, laissant l’œuvre advenir peu à peu dans le plaisir et la liberté de faire.</w:t>
      </w:r>
    </w:p>
    <w:p>
      <w:pPr>
        <w:pStyle w:val="Normal"/>
        <w:jc w:val="both"/>
        <w:rPr>
          <w:b/>
          <w:b/>
          <w:bCs/>
          <w:lang w:val="pt-BR"/>
        </w:rPr>
      </w:pPr>
      <w:r>
        <w:rPr>
          <w:b/>
          <w:bCs/>
          <w:lang w:val="pt-BR"/>
        </w:rPr>
        <w:t>Jean-Christophe Maillard formou-se em grafismo publicitário e na Escola de Belas-Artes de Versalhes. Ele pinta exclusivamente a óleo. A organização de seus quadros passa essencialmente pela cor, apesar de ele empregar métodos como pochoirs, sombras projetadas, traços. O artista incita o espectador a se permitir inebriar, a conversar, como ele, com a tela, que ele aborda sem um tema prévio, deixando a obra surgir pouco a pouco no prazer e na liberdade de fazer.</w:t>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pPr>
      <w:r>
        <w:rPr/>
        <w:t>RoseMarie Martel</w:t>
      </w:r>
    </w:p>
    <w:p>
      <w:pPr>
        <w:pStyle w:val="Normal"/>
        <w:jc w:val="both"/>
        <w:rPr/>
      </w:pPr>
      <w:r>
        <w:rPr/>
      </w:r>
    </w:p>
    <w:p>
      <w:pPr>
        <w:pStyle w:val="Normal"/>
        <w:jc w:val="both"/>
        <w:rPr/>
      </w:pPr>
      <w:r>
        <w:rPr/>
        <w:t>Issue d’une famille où violence et pauvreté étaient le quotidien, RoseMarie Martel a découvert la peinture dés l’âge de dix ans en s’introduisant clandestinement dans les musées au cours de longues errances solitaires. Longtemps la peinture sera son secret, son exutoire puis surtout sa façon de communiquer. En 2001, à la suite d’une invitation au Brésil, elle jouit d’un vif succès sur place. Un voyage en Amazonie vénézuélienne, à la rencontre des indiens Yanomani, entre autre, parachèvera sa métamorphose personnelle avec une sérénité retrouvée.</w:t>
      </w:r>
    </w:p>
    <w:p>
      <w:pPr>
        <w:pStyle w:val="Normal"/>
        <w:jc w:val="both"/>
        <w:rPr/>
      </w:pPr>
      <w:r>
        <w:rPr/>
        <w:t>Ses portraits traduisent avec force ce riche vécu et parlent des derniers jours d’un peuple libre.</w:t>
      </w:r>
    </w:p>
    <w:p>
      <w:pPr>
        <w:pStyle w:val="Normal"/>
        <w:jc w:val="both"/>
        <w:rPr/>
      </w:pPr>
      <w:r>
        <w:rPr/>
      </w:r>
    </w:p>
    <w:p>
      <w:pPr>
        <w:pStyle w:val="Corpsdetexte2"/>
        <w:rPr/>
      </w:pPr>
      <w:r>
        <w:rPr/>
        <w:t>Oriunda de uma família onde a violência e a pobreza faziam parte do cotidiano, Rose Marie Martel descobriu a pintura desde que tinha dez anos, introduzindo-se clandestinamente nos museus durante seus longos passeios solitários. Durante muito tempo, a pintura será seu segredo, seu refúgio e depois, sobretudo, sua forma de se comunicar. Em 2001, depois de um convite para vir ao Brasil, conhece um grande sucesso. Uma viagem à Amazônia venezuelana, para visitar os Yanomami, entre outros, completará sua metamorfose pessoal  com o reencontro de sua serenidade. Seus retratos traduzem com força essa rica experiência e falam dos últimos dias de um povo livre.</w:t>
      </w:r>
    </w:p>
    <w:p>
      <w:pPr>
        <w:pStyle w:val="Corpsdetexte2"/>
        <w:rPr/>
      </w:pPr>
      <w:r>
        <w:rPr/>
      </w:r>
    </w:p>
    <w:p>
      <w:pPr>
        <w:pStyle w:val="Corpsdetexte2"/>
        <w:rPr/>
      </w:pPr>
      <w:r>
        <w:rPr/>
      </w:r>
    </w:p>
    <w:p>
      <w:pPr>
        <w:pStyle w:val="Normal"/>
        <w:jc w:val="both"/>
        <w:rPr/>
      </w:pPr>
      <w:r>
        <w:rPr/>
      </w:r>
    </w:p>
    <w:p>
      <w:pPr>
        <w:pStyle w:val="Normal"/>
        <w:jc w:val="both"/>
        <w:rPr/>
      </w:pPr>
      <w:r>
        <w:rPr/>
        <w:t>Katie Menuset</w:t>
      </w:r>
    </w:p>
    <w:p>
      <w:pPr>
        <w:pStyle w:val="Normal"/>
        <w:jc w:val="both"/>
        <w:rPr/>
      </w:pPr>
      <w:r>
        <w:rPr/>
      </w:r>
    </w:p>
    <w:p>
      <w:pPr>
        <w:pStyle w:val="Normal"/>
        <w:jc w:val="both"/>
        <w:rPr/>
      </w:pPr>
      <w:r>
        <w:rPr/>
        <w:t>Après sa formation à l’école Estienne puis à l’école Boulle, Katie Menuset entame un parcours artistique nourri de ses multiples voyages sur tous les continents :Russie et Arménie, Etats-Unis, Chine et surtout L’Afrique bien aimée dans plusieurs pays. Ses encres en couleur sur papier rendent compte du souvenir des nombreuses rencontres et riches impressions engrangées. Elle y déploie une savante recherche sur la couleur, expérimentant des mélanges osés pour s’approcher au plus près de son désir.</w:t>
      </w:r>
    </w:p>
    <w:p>
      <w:pPr>
        <w:pStyle w:val="Normal"/>
        <w:jc w:val="both"/>
        <w:rPr/>
      </w:pPr>
      <w:r>
        <w:rPr/>
      </w:r>
    </w:p>
    <w:p>
      <w:pPr>
        <w:pStyle w:val="Corpsdetexte2"/>
        <w:rPr/>
      </w:pPr>
      <w:r>
        <w:rPr/>
        <w:t>Depois de formada pela Escola Estienne e depois pela Escola Boulle, Katie Menuset inicia um percurso artístico enriquecido por suas múltiplas viagens em todos os continentes: Rússia e Armênia, Estados Unidos, Chine e, sobretudo, vários países de sua África querida. Suas tintas coloridas no papel dão conta da lembrança de inúmeros encontros e ricas impressões reunidas. Ela demonstra uma pesquisa elaborada sobre a cor, experimentando misturas ousadas para se aproximar o máximo de seu propósito.</w:t>
      </w:r>
    </w:p>
    <w:p>
      <w:pPr>
        <w:pStyle w:val="Normal"/>
        <w:spacing w:before="280" w:after="280"/>
        <w:jc w:val="both"/>
        <w:rPr/>
      </w:pPr>
      <w:r>
        <w:rPr/>
        <w:t>William N’Guyen</w:t>
      </w:r>
    </w:p>
    <w:p>
      <w:pPr>
        <w:pStyle w:val="Normal"/>
        <w:spacing w:before="280" w:after="280"/>
        <w:jc w:val="both"/>
        <w:rPr/>
      </w:pPr>
      <w:r>
        <w:rPr/>
        <w:t>William N’Guyen peint depuis toujours en autodidacte et peut-être cela explique-t-il qu’on ait le sentiment devant ses toiles, de se trouver en présence d’un langage secret, de tracés mystérieux constituant des réseaux ou des rayonnements souvent ponctués de cercles de toutes dimensions, sur fonds jaune lumineux ou bleu nuit d’été. Il nous livre là une sorte de topographie de son monde intérieur, de mémoire intime de son être profond en écho à l’infini des univers cosmiques comme le souligne poétiquement l’un de ses titres : « Mille milliards de soleils ».</w:t>
      </w:r>
    </w:p>
    <w:p>
      <w:pPr>
        <w:pStyle w:val="Corpsdetexte2"/>
        <w:rPr/>
      </w:pPr>
      <w:r>
        <w:rPr/>
        <w:t>William N’Guyen sempre pintou como autodidata. Esse fato talvez possa explicar o sentimento que se tem, diante de suas telas, de estar diante de uma linguagem secreta, de traços misteriosos constituindo redes ou radiações quase sempre pontuadas de círculos de todos os tamanhos, sobre fundos amarelo brilhante ou azul noite de verão. O artista nos fornece, então, uma espécie de topografia de seu mundo interior, memória íntima de seu ser profundo, eco do infinito dos universos cósmicos, como assinala poeticamente um de seus títulos: « Trilhão de sóis ».</w:t>
      </w:r>
    </w:p>
    <w:p>
      <w:pPr>
        <w:pStyle w:val="Corpsdetexte2"/>
        <w:rPr/>
      </w:pPr>
      <w:r>
        <w:rPr/>
      </w:r>
    </w:p>
    <w:p>
      <w:pPr>
        <w:pStyle w:val="Corpsdetexte2"/>
        <w:rPr/>
      </w:pPr>
      <w:r>
        <w:rPr/>
      </w:r>
    </w:p>
    <w:p>
      <w:pPr>
        <w:pStyle w:val="Normal"/>
        <w:jc w:val="both"/>
        <w:rPr/>
      </w:pPr>
      <w:r>
        <w:rPr/>
        <w:t>Luca de Paris</w:t>
      </w:r>
    </w:p>
    <w:p>
      <w:pPr>
        <w:pStyle w:val="Normal"/>
        <w:jc w:val="both"/>
        <w:rPr/>
      </w:pPr>
      <w:r>
        <w:rPr/>
      </w:r>
    </w:p>
    <w:p>
      <w:pPr>
        <w:pStyle w:val="Normal"/>
        <w:jc w:val="both"/>
        <w:rPr/>
      </w:pPr>
      <w:r>
        <w:rPr/>
        <w:t>Luca trouve très précocement sa voie dans la photographie qu’il pratique avec un esprit encyclopédique et une curiosité insatiable au cours de ses voyages dans une quarantaine de pays.Très fasciné par l’éphémère, le transitoire, il affectionne les reflets, les ombres, les matières mais aussi les affiches, les chantiers, les poteaux et câbles : tout ce qui peut présenter des signes de dégradation ou de destruction imminente, tout ce qui devrait être occulté dans notre environnement ou notre conscience visuelle, est soigneusement conservé et répertorié.</w:t>
      </w:r>
    </w:p>
    <w:p>
      <w:pPr>
        <w:pStyle w:val="Normal"/>
        <w:jc w:val="both"/>
        <w:rPr/>
      </w:pPr>
      <w:r>
        <w:rPr/>
      </w:r>
    </w:p>
    <w:p>
      <w:pPr>
        <w:pStyle w:val="Corpsdetexte2"/>
        <w:rPr/>
      </w:pPr>
      <w:r>
        <w:rPr/>
        <w:t>Luca encontra muito precocemente sua vocação para a fotografia, que ele exerce com um espírito enciclopédico e uma curiosidade insaciável no curso de suas viagens por aproximadamente quarenta países. Muito fascinado pelo efêmero, pelo transitório, interessam-lhe os reflexos, as sombras, as matérias, mas também as placas, os canteiros de obras, os postes e cabos: tudo o que possa apresentar sinais de degradação ou destruição iminente. Tudo o que deveria ser escondido em nosso ambiente ou em nossa consciência visual é cuidadosamente conservado e repertoriado.</w:t>
      </w:r>
    </w:p>
    <w:p>
      <w:pPr>
        <w:pStyle w:val="Corpsdetexte2"/>
        <w:rPr/>
      </w:pPr>
      <w:r>
        <w:rPr/>
      </w:r>
    </w:p>
    <w:p>
      <w:pPr>
        <w:pStyle w:val="Normal"/>
        <w:spacing w:before="280" w:after="280"/>
        <w:jc w:val="both"/>
        <w:rPr/>
      </w:pPr>
      <w:r>
        <w:rPr/>
        <w:t>Yves Piel</w:t>
      </w:r>
    </w:p>
    <w:p>
      <w:pPr>
        <w:pStyle w:val="Normal"/>
        <w:jc w:val="both"/>
        <w:rPr/>
      </w:pPr>
      <w:r>
        <w:rPr/>
        <w:t xml:space="preserve">« Si un tableau peut être un miroir de l’expérience humaine, les hommes n’ont pas tous besoin du même miroir. Il faut pourtant savoir plonger dans l’abîme de nos êtres, pour sentir le mystère et la beauté de la vie. » </w:t>
      </w:r>
      <w:r>
        <w:rPr>
          <w:rStyle w:val="Grame"/>
        </w:rPr>
        <w:t>écrit</w:t>
      </w:r>
      <w:r>
        <w:rPr/>
        <w:t xml:space="preserve"> Yves Piel et sa peinture, pour peu qu’on la regarde vraiment, fait naître un dialogue, un mouvement des affects et des pensées, un questionnement .L’idée s’incarne dans la couleur répandue sur la toile et il s’agit de trouver le lieu où la matière prend sens, alors, peindre peut faire émerger les espaces ignorés où la liberté s’étend.</w:t>
      </w:r>
    </w:p>
    <w:p>
      <w:pPr>
        <w:pStyle w:val="Normal"/>
        <w:jc w:val="both"/>
        <w:rPr/>
      </w:pPr>
      <w:r>
        <w:rPr/>
      </w:r>
    </w:p>
    <w:p>
      <w:pPr>
        <w:pStyle w:val="Corpsdetexte2"/>
        <w:rPr/>
      </w:pPr>
      <w:r>
        <w:rPr/>
        <w:t>« Se um quadro pode ser um espelho da experiência humana, nem todos os homens precisam do mesmo espelho. É preciso, no entanto, saber mergulhar no abismo do nosso ser para sentir o mistério e a beleza da vida. »  escreve Yves Piel. E sua pintura, mesmo detendo-se pouco tempo diante dela, faz nascer um diálogo, um movimento das emoções e dos sentimentos, um questionamento. A idéia se encarna na cor difundida na tela e o importante é encontrar o lugar em que a matéria faz sentido. Então, pintar pode fazer emergir os espaços ignorados onde a liberdade se estende.</w:t>
      </w:r>
    </w:p>
    <w:p>
      <w:pPr>
        <w:pStyle w:val="Normal"/>
        <w:jc w:val="both"/>
        <w:rPr>
          <w:lang w:val="pt-BR"/>
        </w:rPr>
      </w:pPr>
      <w:r>
        <w:rPr>
          <w:lang w:val="pt-BR"/>
        </w:rPr>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t>Philippe Pierre</w:t>
      </w:r>
    </w:p>
    <w:p>
      <w:pPr>
        <w:pStyle w:val="Normal"/>
        <w:jc w:val="both"/>
        <w:rPr/>
      </w:pPr>
      <w:r>
        <w:rPr/>
      </w:r>
    </w:p>
    <w:p>
      <w:pPr>
        <w:pStyle w:val="Normal"/>
        <w:jc w:val="both"/>
        <w:rPr/>
      </w:pPr>
      <w:r>
        <w:rPr/>
        <w:t>Photojournaliste pendant de nombreuses années, Philippe Pierre a travaillé  en France et à l’étranger notamment pour un groupe de presse japonais. En 1995, à la suite d’une formation multimédia, il se découvre une passion pour l’image numérique et ses friches imaginaires infinies. Dans la multiplicité d’images, il recycle celles de l’histoire de l’art et celles de l’histoire contemporaine par collage, superposition, détournement, télescopage, manipulation humoristique et allégorique.</w:t>
      </w:r>
    </w:p>
    <w:p>
      <w:pPr>
        <w:pStyle w:val="Normal"/>
        <w:jc w:val="both"/>
        <w:rPr/>
      </w:pPr>
      <w:r>
        <w:rPr/>
      </w:r>
    </w:p>
    <w:p>
      <w:pPr>
        <w:pStyle w:val="Normal"/>
        <w:jc w:val="both"/>
        <w:rPr/>
      </w:pPr>
      <w:r>
        <w:rPr>
          <w:b/>
          <w:bCs/>
          <w:lang w:val="pt-BR"/>
        </w:rPr>
        <w:t>Fotojornalista durante vários anos, Philippe Pierre trabalhou na França e no estrangeiro, principalmente para um grupo de imprensa japonês. Em 1995, depois de um curso de multimédia, descobre uma paixão pela imagem digital e seus territórios</w:t>
      </w:r>
      <w:r>
        <w:rPr>
          <w:b/>
          <w:bCs/>
          <w:color w:val="3366FF"/>
          <w:lang w:val="pt-BR"/>
        </w:rPr>
        <w:t xml:space="preserve"> </w:t>
      </w:r>
      <w:r>
        <w:rPr>
          <w:b/>
          <w:bCs/>
          <w:lang w:val="pt-BR"/>
        </w:rPr>
        <w:t>imaginários infinitos. Na multiplicidade de imagens, recicla as da história da arte e as da história contemporânea através de colagem, superposição, desvios, confrontações, manipulação humorística e alegórica.</w:t>
      </w:r>
    </w:p>
    <w:p>
      <w:pPr>
        <w:pStyle w:val="Normal"/>
        <w:jc w:val="both"/>
        <w:rPr>
          <w:b/>
          <w:b/>
          <w:bCs/>
          <w:lang w:val="pt-BR"/>
        </w:rPr>
      </w:pPr>
      <w:r>
        <w:rPr>
          <w:b/>
          <w:bCs/>
          <w:lang w:val="pt-BR"/>
        </w:rPr>
      </w:r>
    </w:p>
    <w:p>
      <w:pPr>
        <w:pStyle w:val="Normal"/>
        <w:jc w:val="both"/>
        <w:rPr>
          <w:lang w:val="pt-BR"/>
        </w:rPr>
      </w:pPr>
      <w:r>
        <w:rPr>
          <w:lang w:val="pt-BR"/>
        </w:rPr>
      </w:r>
    </w:p>
    <w:p>
      <w:pPr>
        <w:pStyle w:val="Normal"/>
        <w:jc w:val="both"/>
        <w:rPr/>
      </w:pPr>
      <w:r>
        <w:rPr/>
        <w:t>Xavier Prévost</w:t>
      </w:r>
    </w:p>
    <w:p>
      <w:pPr>
        <w:pStyle w:val="Normal"/>
        <w:jc w:val="both"/>
        <w:rPr>
          <w:rFonts w:eastAsia="Times New Roman"/>
        </w:rPr>
      </w:pPr>
      <w:r>
        <w:rPr>
          <w:rFonts w:eastAsia="Times New Roman"/>
        </w:rPr>
        <w:t xml:space="preserve"> </w:t>
      </w:r>
    </w:p>
    <w:p>
      <w:pPr>
        <w:pStyle w:val="Normal"/>
        <w:jc w:val="both"/>
        <w:rPr/>
      </w:pPr>
      <w:r>
        <w:rPr/>
        <w:t xml:space="preserve">La formation en photographie de Xavier Prévost le destinait au reportage, mais à la suite de diverses rencontres, il a orienté son travail vers la création artistique et il utilise toute la panoplie de l'image entre peinture, photo, vidéo. Il crée un monde très personnel ou plutôt re-crée une sorte de paradis terrestre au sein duquel le monde animal cohabite avec l'humain ou du moins avec son espace urbain ou intime, tout comme l'arbre et ses « visages d'arbres ». </w:t>
      </w:r>
    </w:p>
    <w:p>
      <w:pPr>
        <w:pStyle w:val="Normal"/>
        <w:jc w:val="both"/>
        <w:rPr/>
      </w:pPr>
      <w:r>
        <w:rPr/>
      </w:r>
    </w:p>
    <w:p>
      <w:pPr>
        <w:pStyle w:val="Corpsdetexte3"/>
        <w:spacing w:before="0" w:after="0"/>
        <w:rPr>
          <w:b/>
          <w:b/>
          <w:bCs/>
          <w:lang w:val="pt-BR"/>
        </w:rPr>
      </w:pPr>
      <w:r>
        <w:rPr>
          <w:b/>
          <w:bCs/>
          <w:lang w:val="pt-BR"/>
        </w:rPr>
        <w:t xml:space="preserve">A formação em fotografia de Xavier Prévost destinava-o à reportagem, mas, após uma série de encontros, direcionou seu trabalho à criação artística, na qual utiliza toda a panóplia da imagem entre pintura, foto e vídeo. Cria um mundo muito pessoal ou, mais que isso, recria uma espécie de paraíso terrestre no seio do qual o mundo animal co-habita com o humano ou, pelo menos, com seu espaço urbano ou íntimo, exatamente como a árvore e seus « rostos de árvores ».  </w:t>
      </w:r>
    </w:p>
    <w:p>
      <w:pPr>
        <w:pStyle w:val="Normal"/>
        <w:jc w:val="both"/>
        <w:rPr>
          <w:b/>
          <w:b/>
          <w:bCs/>
          <w:lang w:val="pt-BR"/>
        </w:rPr>
      </w:pPr>
      <w:r>
        <w:rPr>
          <w:b/>
          <w:bCs/>
          <w:lang w:val="pt-BR"/>
        </w:rPr>
      </w:r>
    </w:p>
    <w:p>
      <w:pPr>
        <w:pStyle w:val="Normal"/>
        <w:jc w:val="both"/>
        <w:rPr/>
      </w:pPr>
      <w:r>
        <w:rPr/>
      </w:r>
    </w:p>
    <w:p>
      <w:pPr>
        <w:pStyle w:val="Normal"/>
        <w:jc w:val="both"/>
        <w:rPr/>
      </w:pPr>
      <w:r>
        <w:rPr/>
        <w:t>Germaine Raccah</w:t>
      </w:r>
    </w:p>
    <w:p>
      <w:pPr>
        <w:pStyle w:val="Normal"/>
        <w:jc w:val="both"/>
        <w:rPr/>
      </w:pPr>
      <w:r>
        <w:rPr/>
      </w:r>
    </w:p>
    <w:p>
      <w:pPr>
        <w:pStyle w:val="Normal"/>
        <w:jc w:val="both"/>
        <w:rPr/>
      </w:pPr>
      <w:r>
        <w:rPr/>
        <w:t>Germaine Raccah a une solide formation en littérature et en philosophie mais elle est venue à la peinture et se définit aussi comme poète. Son travail est fondé « dans sa presque totalité sur des mots et des images comme vases communicants » et sa technique très personnelle de peinture- collage lui permet de relier ces divers éléments dans des livres d’artiste uniques emprunts de poésie ou sur des grands formats de papiers. Son inspiration est plurielle : elle peut naître partiellement de l’automatisme ou surgir sur fond d’hypnose pour faire s’éployer l’inconscient.</w:t>
      </w:r>
    </w:p>
    <w:p>
      <w:pPr>
        <w:pStyle w:val="Normal"/>
        <w:jc w:val="both"/>
        <w:rPr/>
      </w:pPr>
      <w:r>
        <w:rPr/>
      </w:r>
    </w:p>
    <w:p>
      <w:pPr>
        <w:pStyle w:val="Normal"/>
        <w:jc w:val="both"/>
        <w:rPr>
          <w:b/>
          <w:b/>
          <w:bCs/>
          <w:lang w:val="pt-BR"/>
        </w:rPr>
      </w:pPr>
      <w:r>
        <w:rPr>
          <w:b/>
          <w:bCs/>
          <w:lang w:val="pt-BR"/>
        </w:rPr>
        <w:t>Germaine Raccah possui uma sólida formação em literatura e filosofia, mas voltou-se para a pintura e considera-se também poeta. Seu trabalho é baseado « em sua quase totalidade em palavras e imagens como vasos comunicantes » e sua técnica muito pessoal de pintura-colagem lhe permite entrelaçar esses diversos elementos em livros de artista únicos, empréstimos de poesia ou em grandes formatos de papel. Sua inspiração é plural: pode nascer parcialmente do automatismo ou surgir de um estado de hipnose para expandir o inconsciente.</w:t>
      </w:r>
    </w:p>
    <w:p>
      <w:pPr>
        <w:pStyle w:val="Normal"/>
        <w:jc w:val="both"/>
        <w:rPr>
          <w:b/>
          <w:b/>
          <w:bCs/>
          <w:lang w:val="pt-BR"/>
        </w:rPr>
      </w:pPr>
      <w:r>
        <w:rPr>
          <w:b/>
          <w:bCs/>
          <w:lang w:val="pt-BR"/>
        </w:rPr>
      </w:r>
    </w:p>
    <w:p>
      <w:pPr>
        <w:pStyle w:val="Normal"/>
        <w:jc w:val="both"/>
        <w:rPr>
          <w:b/>
          <w:b/>
          <w:bCs/>
        </w:rPr>
      </w:pPr>
      <w:r>
        <w:rPr>
          <w:b/>
          <w:bCs/>
        </w:rPr>
      </w:r>
    </w:p>
    <w:p>
      <w:pPr>
        <w:pStyle w:val="Normal"/>
        <w:jc w:val="both"/>
        <w:rPr/>
      </w:pPr>
      <w:r>
        <w:rPr/>
      </w:r>
    </w:p>
    <w:p>
      <w:pPr>
        <w:pStyle w:val="Normal"/>
        <w:jc w:val="both"/>
        <w:rPr/>
      </w:pPr>
      <w:r>
        <w:rPr/>
        <w:t>Martine Raimbault</w:t>
      </w:r>
    </w:p>
    <w:p>
      <w:pPr>
        <w:pStyle w:val="Normal"/>
        <w:jc w:val="both"/>
        <w:rPr/>
      </w:pPr>
      <w:r>
        <w:rPr/>
      </w:r>
    </w:p>
    <w:p>
      <w:pPr>
        <w:pStyle w:val="Normal"/>
        <w:jc w:val="both"/>
        <w:rPr/>
      </w:pPr>
      <w:r>
        <w:rPr/>
        <w:t>Formée à l’école des Beaux arts de Paris, Martine Raimbault est adepte de nombreuses techniques même si elle revient régulièrement à la peinture. Une peinture parfois incrustée de papiers collés où, dans la plus grande spontanéité, les couleurs sont posées de manière à ordonner un « chaos intérieur » tout en laissant place à une circulation du regard. Rien n’est arrêté dans cette quête inlassablement recommencée d’un équilibre toujours fragile, entre abstraction et figuration, jaillissement et maîtrise.</w:t>
      </w:r>
    </w:p>
    <w:p>
      <w:pPr>
        <w:pStyle w:val="Normal"/>
        <w:jc w:val="both"/>
        <w:rPr/>
      </w:pPr>
      <w:r>
        <w:rPr/>
      </w:r>
    </w:p>
    <w:p>
      <w:pPr>
        <w:pStyle w:val="Corpsdetexte2"/>
        <w:rPr/>
      </w:pPr>
      <w:r>
        <w:rPr/>
        <w:t>Formada pela Escola de Belas Artes de Paris, Martine Raimbault é adepta de inúmeras técnicas, mesmo voltando regularmente à pintura; às vezes incrustada de papéis colados onde, de forma espontânea, as cores são postas de forma a organizar um « caos interior», dando sempre lugar a uma circulação do olhar. Nada é reprimido nessa busca continuamente renovada de um equilíbrio sempre frágil, entre abstração e figuração, ímpeto e control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Henri Philippe Roquette</w:t>
      </w:r>
    </w:p>
    <w:p>
      <w:pPr>
        <w:pStyle w:val="Normal"/>
        <w:jc w:val="both"/>
        <w:rPr/>
      </w:pPr>
      <w:r>
        <w:rPr/>
      </w:r>
    </w:p>
    <w:p>
      <w:pPr>
        <w:pStyle w:val="Normal"/>
        <w:jc w:val="both"/>
        <w:rPr/>
      </w:pPr>
      <w:r>
        <w:rPr/>
        <w:t>Formé aux Beaux arts de Marseille, Henri Philippe Roquette a développé au gré de son cheminement une forme d’expression essentiellement picturale et fortement ancrée dans la matière, la pâte colorée qu’il emploie dans toute sa densité ; une œuvre « travaillée au corps », avec volupté et confiance car il n’y a pas d’hésitation dans son élan créateur, en écho à l’élan amoureux à jamais inscrit dans sa chair et dans son œuvre dédiée à la femme.</w:t>
      </w:r>
    </w:p>
    <w:p>
      <w:pPr>
        <w:pStyle w:val="Normal"/>
        <w:jc w:val="both"/>
        <w:rPr/>
      </w:pPr>
      <w:r>
        <w:rPr/>
      </w:r>
    </w:p>
    <w:p>
      <w:pPr>
        <w:pStyle w:val="Corpsdetexte2"/>
        <w:rPr/>
      </w:pPr>
      <w:r>
        <w:rPr/>
        <w:t>Formado na Escola de Belas Artes de Marselha, Henri Philippe Roquette desenvolveu ao longo de sua trajetória uma forma de expressão essencialmente pictorial e fortemente assentada na matéria, a massa colorida que ele emprega em toda sua densidade, uma obra « trabalhada no corpo » com volúpia e confiança, uma vez que não há dúvidas em seu elã criativo, um eco do impulso amoroso para sempre inscrito em seu corpo e em sua obra dedicada à mulher.</w:t>
      </w:r>
    </w:p>
    <w:p>
      <w:pPr>
        <w:pStyle w:val="Normal"/>
        <w:jc w:val="both"/>
        <w:rPr>
          <w:lang w:val="pt-BR"/>
        </w:rPr>
      </w:pPr>
      <w:r>
        <w:rPr>
          <w:lang w:val="pt-BR"/>
        </w:rPr>
      </w:r>
    </w:p>
    <w:p>
      <w:pPr>
        <w:pStyle w:val="Normal"/>
        <w:jc w:val="both"/>
        <w:rPr>
          <w:lang w:val="pt-BR"/>
        </w:rPr>
      </w:pPr>
      <w:r>
        <w:rPr>
          <w:lang w:val="pt-BR"/>
        </w:rPr>
      </w:r>
    </w:p>
    <w:p>
      <w:pPr>
        <w:pStyle w:val="Normal"/>
        <w:jc w:val="both"/>
        <w:rPr/>
      </w:pPr>
      <w:r>
        <w:rPr/>
      </w:r>
    </w:p>
    <w:p>
      <w:pPr>
        <w:pStyle w:val="Normal"/>
        <w:jc w:val="both"/>
        <w:rPr/>
      </w:pPr>
      <w:r>
        <w:rPr/>
        <w:t>Chantal Roux</w:t>
      </w:r>
    </w:p>
    <w:p>
      <w:pPr>
        <w:pStyle w:val="Normal"/>
        <w:jc w:val="both"/>
        <w:rPr/>
      </w:pPr>
      <w:r>
        <w:rPr/>
      </w:r>
    </w:p>
    <w:p>
      <w:pPr>
        <w:pStyle w:val="Normal"/>
        <w:jc w:val="both"/>
        <w:rPr/>
      </w:pPr>
      <w:r>
        <w:rPr/>
        <w:t>Issue d’une famille d’artistes, Chantal Roux est peintre et écrivain. Elle expose et elle est collectionnée en France et à l’étranger : « …C’est une peinture qui ne raconte pas, ne décrit pas, ne s’éloigne jamais d’elle-même pour rester toujours dans l’intimité sensible d’un vécu comme mystère permanent. Une peinture figurative certes, mais venue de l’intérieur du regard pour mieux aller au-delà de lui, transcender la représentation, s’épanouir en région de douce poésie, questionner silencieusement sa propre présence au monde ». (Extrait d’un article de Pierre Souchaud  </w:t>
      </w:r>
      <w:r>
        <w:rPr>
          <w:i/>
          <w:iCs/>
        </w:rPr>
        <w:t>Familières surréalités</w:t>
      </w:r>
      <w:r>
        <w:rPr/>
        <w:t> )</w:t>
      </w:r>
    </w:p>
    <w:p>
      <w:pPr>
        <w:pStyle w:val="Normal"/>
        <w:jc w:val="both"/>
        <w:rPr/>
      </w:pPr>
      <w:r>
        <w:rPr/>
      </w:r>
    </w:p>
    <w:p>
      <w:pPr>
        <w:pStyle w:val="Corpsdetexte2"/>
        <w:rPr/>
      </w:pPr>
      <w:r>
        <w:rPr/>
        <w:t>Proveniente de uma família de artistas, Chantal Roux é pintora e escritora. Ela expõe e está presente em coleções, tanto na França quanto no estrangeiro. « … É uma pintura que não conta, não descreve, nunca se afasta de si mesma para permanecer na intimidade sensível de um vivido como mistério permanente. Uma pintura figurativa, com certeza, mas vinda do interior do olhar para melhor ir além de si mesma, transcender a representação, florescer na doce poesia, questionar silenciosamente sua própria presença no mundo ». (Trecho de um artigo de Pierre Souchaud  </w:t>
      </w:r>
      <w:r>
        <w:rPr>
          <w:i/>
          <w:iCs/>
        </w:rPr>
        <w:t>Famílias surrealistas</w:t>
      </w:r>
      <w:r>
        <w:rPr/>
        <w:t> )</w:t>
      </w:r>
    </w:p>
    <w:p>
      <w:pPr>
        <w:pStyle w:val="Normal"/>
        <w:jc w:val="both"/>
        <w:rPr/>
      </w:pPr>
      <w:r>
        <w:rPr/>
      </w:r>
    </w:p>
    <w:p>
      <w:pPr>
        <w:pStyle w:val="Normal"/>
        <w:jc w:val="both"/>
        <w:rPr/>
      </w:pPr>
      <w:r>
        <w:rPr/>
        <w:t>Akira Simo</w:t>
      </w:r>
    </w:p>
    <w:p>
      <w:pPr>
        <w:pStyle w:val="Normal"/>
        <w:jc w:val="both"/>
        <w:rPr/>
      </w:pPr>
      <w:r>
        <w:rPr/>
      </w:r>
    </w:p>
    <w:p>
      <w:pPr>
        <w:pStyle w:val="Corpsdetexte3"/>
        <w:spacing w:before="0" w:after="0"/>
        <w:rPr/>
      </w:pPr>
      <w:r>
        <w:rPr/>
        <w:t>Installé à Paris, Akira Simo dessine depuis toujours et expose dans différents salons. Il crée un univers “ rétrofuturiste ”, conjuguant au présent une nostalgie du passé avec une projection dans le futur, où il célèbre la femme de façon permanente. Ses œuvres sur papier, sur toile, en volume ou en bandes dessinées racontent les mondes de la Villubie et de la Villemannie où les femmes sont immenses, géantes, maternelles, protectrices ou conquérantes dans des compositions incisées d’écritures et de symboles cosmologiques.</w:t>
      </w:r>
    </w:p>
    <w:p>
      <w:pPr>
        <w:pStyle w:val="Normal"/>
        <w:jc w:val="both"/>
        <w:rPr/>
      </w:pPr>
      <w:r>
        <w:rPr/>
      </w:r>
    </w:p>
    <w:p>
      <w:pPr>
        <w:pStyle w:val="Corpsdetexte2"/>
        <w:rPr/>
      </w:pPr>
      <w:r>
        <w:rPr/>
        <w:t>Residente em Paris, Akira Simo sempre desenhou e expõe em diferentes salões. Cria um universo “retrofuturista”, conjugando ao presente uma nostalgia do passado com uma projeção no futuro, onde celebra a mulher de forma permanente. Suas obras em papel, em tela, em volume ou em quadrinhos contam os mundos da Villubie e da Villemannie, onde as mulheres são enormes, gigantes, maternais, protetoras ou conquistadoras em composições atravessadas por escritos ou símbolos cosmológicos.</w:t>
      </w:r>
    </w:p>
    <w:p>
      <w:pPr>
        <w:pStyle w:val="Corpsdetexte2"/>
        <w:rPr/>
      </w:pPr>
      <w:r>
        <w:rPr/>
      </w:r>
    </w:p>
    <w:p>
      <w:pPr>
        <w:pStyle w:val="Normal"/>
        <w:jc w:val="both"/>
        <w:rPr>
          <w:lang w:val="pt-BR"/>
        </w:rPr>
      </w:pPr>
      <w:r>
        <w:rPr>
          <w:lang w:val="pt-BR"/>
        </w:rPr>
      </w:r>
    </w:p>
    <w:p>
      <w:pPr>
        <w:pStyle w:val="Normal"/>
        <w:jc w:val="both"/>
        <w:rPr/>
      </w:pPr>
      <w:r>
        <w:rPr/>
        <w:t>Nicolas Simon</w:t>
      </w:r>
    </w:p>
    <w:p>
      <w:pPr>
        <w:pStyle w:val="Normal"/>
        <w:jc w:val="both"/>
        <w:rPr/>
      </w:pPr>
      <w:r>
        <w:rPr/>
      </w:r>
    </w:p>
    <w:p>
      <w:pPr>
        <w:pStyle w:val="Normal"/>
        <w:jc w:val="both"/>
        <w:rPr/>
      </w:pPr>
      <w:r>
        <w:rPr/>
        <w:t>Après des études à Paris, Nicolas Simon s’embarque vers les USA avec l’école de la marine  marchande qu’il abandonne pour s’installer à 23ans à Aix-en-Provence et étudier la philosophie ;là ,c’est un double éblouissement qui va le mener définitivement à la peinture :la   lumière de Provence et la lecture des écrits de François Cheng et Pierre Rychmans sur l’art chinois. Depuis, il œuvre inlassablement avec une passion toujours neuve sur ses thèmes favoris : fleurs, paysages, autoportraits, tendu vers un idéal qui serait : » d’arriver à dessiner la pluie lorsqu’elle rebondit sur le sol… » ce qu’aurait apprécié son « maître »  Shitao.</w:t>
      </w:r>
    </w:p>
    <w:p>
      <w:pPr>
        <w:pStyle w:val="Normal"/>
        <w:jc w:val="both"/>
        <w:rPr/>
      </w:pPr>
      <w:r>
        <w:rPr/>
      </w:r>
    </w:p>
    <w:p>
      <w:pPr>
        <w:pStyle w:val="Corpsdetexte2"/>
        <w:rPr/>
      </w:pPr>
      <w:r>
        <w:rPr/>
        <w:t>Depois de estudar em Paris, Nicolas Simon embarca para os Estados Unidos com a Escola da Marinha Mercante, que ele abandona mais tarde, para se instalar, com 23 anos, em Aix-en-Provence, para estudar filosofia; é lá, através de um duplo deslumbramento, que ele se volta definitivamente para a pintura: a luz da Provence e a leitura dos escritos de François Cheng e Pierre Rychmans sobre a arte chinesa. Desde então, ele trabalha incansavelmente com uma paixão sempre renovada em seus temas favoritos: flores, paisagens, autoretratos, visando a um ideal, que seria: « conseguir desenhar a chuva assim que ela cai no chão ... », o que teria apreciado seu « mestre » Shitao.</w:t>
      </w:r>
    </w:p>
    <w:p>
      <w:pPr>
        <w:pStyle w:val="Normal"/>
        <w:jc w:val="both"/>
        <w:rPr>
          <w:lang w:val="pt-BR"/>
        </w:rPr>
      </w:pPr>
      <w:r>
        <w:rPr>
          <w:lang w:val="pt-BR"/>
        </w:rPr>
      </w:r>
    </w:p>
    <w:p>
      <w:pPr>
        <w:pStyle w:val="Normal"/>
        <w:jc w:val="both"/>
        <w:rPr>
          <w:lang w:val="pt-BR"/>
        </w:rPr>
      </w:pPr>
      <w:r>
        <w:rPr>
          <w:lang w:val="pt-BR"/>
        </w:rPr>
      </w:r>
    </w:p>
    <w:p>
      <w:pPr>
        <w:pStyle w:val="Normal"/>
        <w:jc w:val="both"/>
        <w:rPr/>
      </w:pPr>
      <w:r>
        <w:rPr/>
        <w:t>Diane Stavéris</w:t>
      </w:r>
    </w:p>
    <w:p>
      <w:pPr>
        <w:pStyle w:val="Normal"/>
        <w:jc w:val="both"/>
        <w:rPr>
          <w:rFonts w:eastAsia="Times New Roman"/>
        </w:rPr>
      </w:pPr>
      <w:r>
        <w:rPr>
          <w:rFonts w:eastAsia="Times New Roman"/>
        </w:rPr>
        <w:t xml:space="preserve"> </w:t>
      </w:r>
    </w:p>
    <w:p>
      <w:pPr>
        <w:pStyle w:val="Normal"/>
        <w:jc w:val="both"/>
        <w:rPr/>
      </w:pPr>
      <w:r>
        <w:rPr/>
        <w:t>Dessin, peinture, couleur, collage...Diane Stavéris aime cet univers artistique depuis toujours. Elle est autodidacte car elle souhaite rester libre et créer comme elle respire, quand bon lui semble ,selon ses pulsions et ses impulsions; Son travail est extrêmement productif, accompagnant des études littéraires et des états d'âmes douloureux. Elle explore la couleur mais aussi le noir et blanc. Les personnages sont au centre de son oeuvre. Ils naissent au gré de son pinceau sous forme de puzzles et de couleurs. Son élaboration picturale est joyeuse et son univers chamarré  particulièrement créatif.</w:t>
      </w:r>
    </w:p>
    <w:p>
      <w:pPr>
        <w:pStyle w:val="Normal"/>
        <w:jc w:val="both"/>
        <w:rPr/>
      </w:pPr>
      <w:r>
        <w:rPr/>
      </w:r>
    </w:p>
    <w:p>
      <w:pPr>
        <w:pStyle w:val="Normal"/>
        <w:jc w:val="both"/>
        <w:rPr>
          <w:b/>
          <w:b/>
          <w:bCs/>
          <w:lang w:val="pt-BR"/>
        </w:rPr>
      </w:pPr>
      <w:r>
        <w:rPr>
          <w:b/>
          <w:bCs/>
          <w:lang w:val="pt-BR"/>
        </w:rPr>
        <w:t>Desenho, pintura, cor, colagem ... Diane Stavéris sempre gostou desse universo. Artista autodidata, uma vez que deseja ser livre e criar como respira, quando bem entender, de acordo com seus impulsos e tendências. Seu trabalho é extremamente produtivo, acompanhado de estudos literários e estados de alma dolorosos. Ela explora as cores, mas também o preto e branco. As personagens estão no centro de sua obra. Elas nascem de acordo com a vontade do pincel em forma de quebra-cabeças e de cores. Sua elaboração pictorial é alegre e seu universo multicor particularmente criativo.</w:t>
      </w:r>
    </w:p>
    <w:p>
      <w:pPr>
        <w:pStyle w:val="Normal"/>
        <w:jc w:val="both"/>
        <w:rPr>
          <w:b/>
          <w:b/>
          <w:bCs/>
          <w:lang w:val="pt-BR"/>
        </w:rPr>
      </w:pPr>
      <w:r>
        <w:rPr>
          <w:b/>
          <w:bCs/>
          <w:lang w:val="pt-BR"/>
        </w:rPr>
      </w:r>
    </w:p>
    <w:p>
      <w:pPr>
        <w:pStyle w:val="Normal"/>
        <w:jc w:val="both"/>
        <w:rPr/>
      </w:pPr>
      <w:r>
        <w:rPr/>
      </w:r>
    </w:p>
    <w:p>
      <w:pPr>
        <w:pStyle w:val="Normal"/>
        <w:jc w:val="both"/>
        <w:rPr/>
      </w:pPr>
      <w:r>
        <w:rPr/>
        <w:t>Les Triboulon Bardamus</w:t>
      </w:r>
    </w:p>
    <w:p>
      <w:pPr>
        <w:pStyle w:val="Normal"/>
        <w:jc w:val="both"/>
        <w:rPr/>
      </w:pPr>
      <w:r>
        <w:rPr/>
      </w:r>
    </w:p>
    <w:p>
      <w:pPr>
        <w:pStyle w:val="Normal"/>
        <w:jc w:val="both"/>
        <w:rPr/>
      </w:pPr>
      <w:r>
        <w:rPr/>
        <w:t>Depuis 10ans les performances du collectif « Les Triboulon Bardamus », (formé par trois artistes qui mangent, peignent et respirent : Lechnu , Crespin, Loren) nous montrent « la peinture et la gastronomie » dans un esprit de fraternité : « Il n’y a pas grande différence entre une nappe et des draps de lin entoilés. Après avoir peint deux chevreuils, cent faisans, soixante dix cailles, soixante million de pigeons, une girafe qui ressemble à la tour Eiffel…..</w:t>
      </w:r>
    </w:p>
    <w:p>
      <w:pPr>
        <w:pStyle w:val="Normal"/>
        <w:jc w:val="both"/>
        <w:rPr/>
      </w:pPr>
      <w:r>
        <w:rPr/>
        <w:t>vingt deux mille poulets, ils s’attaquent à la tripaille et sa diversité de goût ».</w:t>
      </w:r>
    </w:p>
    <w:p>
      <w:pPr>
        <w:pStyle w:val="Normal"/>
        <w:jc w:val="both"/>
        <w:rPr/>
      </w:pPr>
      <w:r>
        <w:rPr/>
      </w:r>
    </w:p>
    <w:p>
      <w:pPr>
        <w:pStyle w:val="Corpsdetexte2"/>
        <w:rPr/>
      </w:pPr>
      <w:r>
        <w:rPr/>
        <w:t>Há 10 anos as performances do coletivo « Les Triboulon Bardamus » (formado por três artistas que comem, pintam e respiram: Lechnu, Crespin, Loren), nos mostram “a pintura e a gastronomia” num espírito de fraternidade: « Não há grande diferença entre uma toalha de mesa e tecidos de linho entelados. Depois de terem pintado dois cervos, cem faisões, setenta codornas, sessenta milhões de pombos, uma girafa que parece a Torre Eiffel, vinte dois mil frangos, eles se voltam para a tripa e sua diversidade de sabores ».</w:t>
      </w:r>
    </w:p>
    <w:p>
      <w:pPr>
        <w:pStyle w:val="Normal"/>
        <w:jc w:val="both"/>
        <w:rPr/>
      </w:pPr>
      <w:r>
        <w:rPr/>
      </w:r>
    </w:p>
    <w:p>
      <w:pPr>
        <w:pStyle w:val="Normal"/>
        <w:jc w:val="both"/>
        <w:rPr/>
      </w:pPr>
      <w:r>
        <w:rPr/>
      </w:r>
    </w:p>
    <w:p>
      <w:pPr>
        <w:pStyle w:val="Normal"/>
        <w:jc w:val="both"/>
        <w:rPr/>
      </w:pPr>
      <w:r>
        <w:rPr/>
      </w:r>
    </w:p>
    <w:p>
      <w:pPr>
        <w:pStyle w:val="Normal"/>
        <w:jc w:val="both"/>
        <w:rPr/>
      </w:pPr>
      <w:r>
        <w:rPr/>
        <w:t>Corinne Zeitoun</w:t>
      </w:r>
    </w:p>
    <w:p>
      <w:pPr>
        <w:pStyle w:val="Normal"/>
        <w:jc w:val="both"/>
        <w:rPr>
          <w:rFonts w:eastAsia="Times New Roman"/>
        </w:rPr>
      </w:pPr>
      <w:r>
        <w:rPr>
          <w:rFonts w:eastAsia="Times New Roman"/>
        </w:rPr>
        <w:t xml:space="preserve"> </w:t>
      </w:r>
    </w:p>
    <w:p>
      <w:pPr>
        <w:pStyle w:val="Normal"/>
        <w:jc w:val="both"/>
        <w:rPr/>
      </w:pPr>
      <w:r>
        <w:rPr/>
        <w:t>Formée à l'école des Beaux Arts de Paris, Corinne Zeitoun expose régulièrement depuis 1985.</w:t>
      </w:r>
    </w:p>
    <w:p>
      <w:pPr>
        <w:pStyle w:val="Normal"/>
        <w:jc w:val="both"/>
        <w:rPr/>
      </w:pPr>
      <w:r>
        <w:rPr/>
        <w:t>« Je veux que la Peinture soit un lien entre l'imaginaire et le réel. J'aime peindre sur le motif, cela me rapproche de la vie, de la vérité. J'ai le sentiment que je ne suis pas moderne, mais j'obéis à un sentiment plus fort que de faire de la peinture actuelle, de suivre un chemin établi. J'aime peindre les arbres, l'eau et les pierres, l'air -peut-être suis-je une romantique ? - l'art moderne est si éloigné de la nature. »</w:t>
      </w:r>
    </w:p>
    <w:p>
      <w:pPr>
        <w:pStyle w:val="Normal"/>
        <w:jc w:val="both"/>
        <w:rPr/>
      </w:pPr>
      <w:r>
        <w:rPr/>
      </w:r>
    </w:p>
    <w:p>
      <w:pPr>
        <w:pStyle w:val="Normal"/>
        <w:jc w:val="both"/>
        <w:rPr/>
      </w:pPr>
      <w:r>
        <w:rPr>
          <w:b/>
          <w:bCs/>
          <w:lang w:val="pt-BR"/>
        </w:rPr>
        <w:t xml:space="preserve">Formada pela Escola de Belas-Artes de Paris, Corinne Zeitoun expõe regularmente desde 1985. </w:t>
      </w:r>
      <w:r>
        <w:rPr>
          <w:b/>
          <w:bCs/>
        </w:rPr>
        <w:t xml:space="preserve">« </w:t>
      </w:r>
      <w:r>
        <w:rPr>
          <w:b/>
          <w:bCs/>
          <w:lang w:val="pt-BR"/>
        </w:rPr>
        <w:t>Quero que a pintura seja um elo entre o imaginário e o real. Gosto de pintar sobre o motivo, isso me aproxima da vida, da verdade. Tenho o sentimento de que não sou moderna, mas que obedeço a um sentimento mais forte que o de fazer pintura moderna, de seguir um caminho pré-estabelecido. Gosto de pintar as árvores, a água e as pedras, o ar – talvez eu seja uma romântica? – a arte moderna está muito afastada da natureza</w:t>
      </w:r>
      <w:r>
        <w:rPr>
          <w:lang w:val="pt-BR"/>
        </w:rPr>
        <w:t xml:space="preserve"> </w:t>
      </w:r>
      <w:r>
        <w:rPr>
          <w:b/>
          <w:bCs/>
          <w:lang w:val="pt-BR"/>
        </w:rPr>
        <w:t>».</w:t>
      </w:r>
    </w:p>
    <w:sectPr>
      <w:footerReference w:type="default" r:id="rId2"/>
      <w:type w:val="nextPage"/>
      <w:pgSz w:w="11906" w:h="16838"/>
      <w:pgMar w:left="1417" w:right="141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fldChar w:fldCharType="begin"/>
    </w:r>
    <w:r>
      <w:rPr/>
      <w:instrText xml:space="preserve"> TIME \@"HH:mm" </w:instrText>
    </w:r>
    <w:r>
      <w:rPr/>
      <w:fldChar w:fldCharType="separate"/>
    </w:r>
    <w:r>
      <w:rPr/>
      <w:t>01:3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Policepardfaut">
    <w:name w:val="Police par défaut"/>
    <w:qFormat/>
    <w:rPr/>
  </w:style>
  <w:style w:type="character" w:styleId="DefaultParagraphFont">
    <w:name w:val="Default Paragraph Font"/>
    <w:qFormat/>
    <w:rPr/>
  </w:style>
  <w:style w:type="character" w:styleId="PageNumber">
    <w:name w:val="Page Number"/>
    <w:basedOn w:val="Policepardfaut"/>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rpsdetexte2">
    <w:name w:val="Corps de texte 2"/>
    <w:basedOn w:val="Normal"/>
    <w:qFormat/>
    <w:pPr>
      <w:jc w:val="both"/>
    </w:pPr>
    <w:rPr>
      <w:b/>
      <w:bCs/>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8:00Z</dcterms:created>
  <dc:creator>Danielle</dc:creator>
  <dc:description/>
  <dc:language>en-US</dc:language>
  <cp:lastModifiedBy>Deransart</cp:lastModifiedBy>
  <cp:lastPrinted>2009-05-18T17:05:00Z</cp:lastPrinted>
  <dcterms:modified xsi:type="dcterms:W3CDTF">2009-05-18T15:06:00Z</dcterms:modified>
  <cp:revision>49</cp:revision>
  <dc:subject/>
  <dc:title>WORD</dc:title>
</cp:coreProperties>
</file>