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color w:val="000000"/>
          <w:sz w:val="24"/>
        </w:rPr>
      </w:pPr>
      <w:r>
        <w:rPr>
          <w:color w:val="000000"/>
          <w:sz w:val="24"/>
        </w:rPr>
        <w:t>Biographies des artistes brésiliens exposants au MII</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rPr>
      </w:pPr>
      <w:r>
        <w:rPr>
          <w:rFonts w:cs="Arial" w:ascii="Arial" w:hAnsi="Arial"/>
          <w:b/>
          <w:color w:val="000000"/>
        </w:rPr>
        <w:t>1. Agostinho CARDOSO ELIAS</w:t>
      </w:r>
    </w:p>
    <w:p>
      <w:pPr>
        <w:pStyle w:val="Corpsdetexte2"/>
        <w:rPr>
          <w:color w:val="000000"/>
        </w:rPr>
      </w:pPr>
      <w:r>
        <w:rPr>
          <w:color w:val="000000"/>
        </w:rPr>
        <w:t>Originaire de Rio de Janeiro, il fréquente depuis 1988 les ateliers de l’Espaço Aberto ao Tempo – EAT (Espace Ouvert au Temps), un service de jour de l’Institut Nise da Silveira, qui propose des consultations multidisciplinaires et des espaces d’expression artistique. Ce sont presque 80 dessins et peintures qui abordent les divers aspects de la conception humaine : sexualité, génétique, obstétrique, etc. Son trait léger et ses thèmes suggèrent une délicieuse fantaisie ironique.</w:t>
      </w:r>
    </w:p>
    <w:p>
      <w:pPr>
        <w:pStyle w:val="Normal"/>
        <w:spacing w:lineRule="auto" w:line="360"/>
        <w:jc w:val="both"/>
        <w:rPr/>
      </w:pPr>
      <w:r>
        <w:rPr>
          <w:rFonts w:cs="Arial" w:ascii="Arial" w:hAnsi="Arial"/>
          <w:color w:val="FF0000"/>
        </w:rPr>
        <w:t>Natural do Rio de Janeiro, frequenta, desde 1988, os ateliês do Espaço Aberto ao Tempo (EAT) – Serviço de Atenção Diária do Instituto Nise da Silveira, que oferece atendimento multidisciplinar e oficinas de expressão artística. São quase 70 desenhos e pinturas abordando os diversos aspectos da concepção humana: sexualidade, genética, obstetrícia etc. Seu traço leve e seus temas conduzem a uma fantasia irônica delicios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2. Alexandre RAJÃO</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Né en 1954 dans l’Etat de Rio de Janeiro, il a étudié les Arts Plastiques à l’Université Fédérale de Rio de Janeiro. Avant de commencer à fréquenter le Musée, dans les années 90, il a travaillé dans le traitement de données  et a été fonctionnaire du Ministère de l’Industrie et du Commerce. Actuellement, beaucoup de ses travaux sont exposés et vendus dans la Foire Hippie d’Ipanema. Son œuvre déploie un symbolisme inquiétant dont il semble vouloir se libérer, recoupant et superposant les figures, avec parfois des résultats surprenants.</w:t>
      </w:r>
    </w:p>
    <w:p>
      <w:pPr>
        <w:pStyle w:val="Corpsdetexte2"/>
        <w:rPr/>
      </w:pPr>
      <w:r>
        <w:rPr/>
        <w:t xml:space="preserve">Nasceu no Estado do Rio de Janeiro, em 1954. Estudou Artes Plásticas na Universidade Federal do Rio de Janeiro. Antes de começar a frequentar o Museu, na década de 1990, trabalhou em processamento de dados e foi funcionário do Ministério da Indústria e Comércio. Atualmente, muitos de seus trabalhos são expostos e vendidos na Feira Hippie de Ipanema. Sua obra envolve um simbolismo instigante do qual parece querer libertar-se, recortando e superpondo figuras, às vezes com resultados surpreendent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3. Altair ALVES de OLIVEIRA</w:t>
      </w:r>
    </w:p>
    <w:p>
      <w:pPr>
        <w:pStyle w:val="Normal"/>
        <w:spacing w:lineRule="auto" w:line="360"/>
        <w:jc w:val="both"/>
        <w:rPr>
          <w:rFonts w:ascii="Arial" w:hAnsi="Arial" w:cs="Arial"/>
          <w:color w:val="000000"/>
        </w:rPr>
      </w:pPr>
      <w:r>
        <w:rPr>
          <w:rFonts w:cs="Arial" w:ascii="Arial" w:hAnsi="Arial"/>
          <w:color w:val="000000"/>
        </w:rPr>
        <w:t>Il est né à Juiz de Fora, dans l’Etat de Minas Gerais, en 1968. Enfant, après la mort de ses parents, il est allé vivre chez une tante dans la favela de Jarezinho, à Rio de Janeiro. Il a commencé à participer aux ateliers de l’Espaço Aberto ao Tempo (EAT) en 1991. Ses grandes toiles abstraites sont apparement anarchiques, mais procèdent pourtant d’une logique interne d’une forte créativité. Son apparent désordre cathartique harmonise en général trois plans ou plus qui se superposent dans un jeu entre la ligne et la couleur, entre l’abstrait et le figuratif.</w:t>
      </w:r>
    </w:p>
    <w:p>
      <w:pPr>
        <w:pStyle w:val="Corpsdetexte2"/>
        <w:rPr/>
      </w:pPr>
      <w:r>
        <w:rPr/>
        <w:t xml:space="preserve">Nasceu em Juiz de Fora, Minas Gerais, em 1968. Ainda criança, após a morte de seus pais, foi morar com uma tia, na favela do Jacarezinho, no Rio de Janeiro. Começou a participar dos ateliês do Espaço Aberto ao Tempo (EAT) em 1991. Suas grandes telas abstratas são aparentemente anárquicas, contendo, no entanto, uma lógica interna de forte criatividade. Sua suposta desordem catártica harmoniza em geral três ou mais planos que se sobrepõem num jogo entre a linha e a cor, entre o abstrato e o figurativ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4. Carla MUAZE</w:t>
      </w:r>
    </w:p>
    <w:p>
      <w:pPr>
        <w:pStyle w:val="Normal"/>
        <w:spacing w:lineRule="auto" w:line="360"/>
        <w:jc w:val="both"/>
        <w:rPr>
          <w:rFonts w:ascii="Arial" w:hAnsi="Arial" w:cs="Arial"/>
          <w:color w:val="000000"/>
        </w:rPr>
      </w:pPr>
      <w:r>
        <w:rPr>
          <w:rFonts w:cs="Arial" w:ascii="Arial" w:hAnsi="Arial"/>
          <w:color w:val="000000"/>
        </w:rPr>
        <w:t xml:space="preserve">Carla Muaze est née à Rio de Janeiro en 1962. Enfant au caractère introspectif, elle aimait peindre et danser. En 1990, elle a commencé à participer aux ateliers de peinture de la Maison du Génie, à l’Espaço Aberto ao Tempo (EAT) et au Musée des Images de l’Inconscient. Osée dans sa forme, dans sa couleur, et surtout, dans ses thèmes dissipateurs de sensualité et de fantaisie, elle était considérée comme une peintre accomplie. </w:t>
      </w:r>
    </w:p>
    <w:p>
      <w:pPr>
        <w:pStyle w:val="Normal"/>
        <w:spacing w:lineRule="auto" w:line="360"/>
        <w:jc w:val="both"/>
        <w:rPr>
          <w:rFonts w:ascii="Arial" w:hAnsi="Arial" w:cs="Arial"/>
          <w:color w:val="000000"/>
        </w:rPr>
      </w:pPr>
      <w:r>
        <w:rPr>
          <w:rFonts w:cs="Arial" w:ascii="Arial" w:hAnsi="Arial"/>
          <w:color w:val="000000"/>
        </w:rPr>
        <w:t>Carla est décédée en mai 1998.</w:t>
      </w:r>
    </w:p>
    <w:p>
      <w:pPr>
        <w:pStyle w:val="Normal"/>
        <w:spacing w:lineRule="auto" w:line="360"/>
        <w:jc w:val="both"/>
        <w:rPr>
          <w:rFonts w:ascii="Arial" w:hAnsi="Arial" w:cs="Arial"/>
          <w:color w:val="FF0000"/>
        </w:rPr>
      </w:pPr>
      <w:r>
        <w:rPr>
          <w:rFonts w:cs="Arial" w:ascii="Arial" w:hAnsi="Arial"/>
          <w:color w:val="FF0000"/>
        </w:rPr>
        <w:t>Carla Muaze nasceu no Rio de Janeiro em 1962. Criança de temperamento introspectivo, gostava muito de pintar e dançar. Em 1990, começou a participar dos ateliês de pintura da Casa do Engenho, do Espaço Aberto ao Tempo (EAT) e do Museu de Imagens do Inconsciente. Ousada na forma, na cor e, sobretudo, nos temas esbanjando sensualidade e fantasia, foi considerada uma pintora no sentido pleno da palavra.</w:t>
      </w:r>
    </w:p>
    <w:p>
      <w:pPr>
        <w:pStyle w:val="Normal"/>
        <w:spacing w:lineRule="auto" w:line="360"/>
        <w:jc w:val="both"/>
        <w:rPr>
          <w:rFonts w:ascii="Arial" w:hAnsi="Arial" w:cs="Arial"/>
          <w:color w:val="FF0000"/>
        </w:rPr>
      </w:pPr>
      <w:r>
        <w:rPr>
          <w:rFonts w:cs="Arial" w:ascii="Arial" w:hAnsi="Arial"/>
          <w:color w:val="FF0000"/>
        </w:rPr>
        <w:t>Carla faleceu em maio de 1998.</w:t>
      </w:r>
    </w:p>
    <w:p>
      <w:pPr>
        <w:pStyle w:val="Normal"/>
        <w:spacing w:lineRule="auto" w:line="360"/>
        <w:jc w:val="both"/>
        <w:rPr>
          <w:rFonts w:ascii="Arial" w:hAnsi="Arial" w:cs="Arial"/>
          <w:color w:val="000000"/>
        </w:rPr>
      </w:pPr>
      <w:r>
        <w:rPr>
          <w:rFonts w:cs="Arial" w:ascii="Arial" w:hAnsi="Arial"/>
          <w:color w:val="000000"/>
        </w:rPr>
      </w:r>
    </w:p>
    <w:p>
      <w:pPr>
        <w:pStyle w:val="Heading1"/>
        <w:spacing w:lineRule="auto" w:line="360"/>
        <w:jc w:val="both"/>
        <w:rPr>
          <w:rFonts w:ascii="Arial" w:hAnsi="Arial" w:cs="Arial"/>
          <w:bCs w:val="false"/>
          <w:color w:val="000000"/>
          <w:sz w:val="24"/>
        </w:rPr>
      </w:pPr>
      <w:r>
        <w:rPr>
          <w:rFonts w:cs="Arial" w:ascii="Arial" w:hAnsi="Arial"/>
          <w:bCs w:val="false"/>
          <w:color w:val="000000"/>
          <w:sz w:val="24"/>
        </w:rPr>
        <w:t>5. Carlos BACHA</w:t>
      </w:r>
    </w:p>
    <w:p>
      <w:pPr>
        <w:pStyle w:val="TextBodyIndent"/>
        <w:spacing w:lineRule="auto" w:line="360"/>
        <w:ind w:left="0" w:right="0" w:hanging="0"/>
        <w:rPr/>
      </w:pPr>
      <w:r>
        <w:rPr>
          <w:rFonts w:cs="Arial" w:ascii="Arial" w:hAnsi="Arial"/>
          <w:color w:val="000000"/>
          <w:sz w:val="24"/>
        </w:rPr>
        <w:t xml:space="preserve">Il est né le 11 février 1978 à Rio de Janeiro. Tout petit, il montrait déjà beaucoup d’intérêt pour le dessin. Autodidacte, il apprit à utiliser les ordinateurs, devenant ainsi un des pionniers de l’Art Digital Surréaliste au Brésil. Dans son travail, il exprime ses émotions, leur absence, ses illusions, et il en résulte un art nouveau créé sur ordinateur, qui utilise des programmes comme </w:t>
      </w:r>
      <w:r>
        <w:rPr>
          <w:rFonts w:cs="Arial" w:ascii="Arial" w:hAnsi="Arial"/>
          <w:i/>
          <w:color w:val="000000"/>
          <w:sz w:val="24"/>
        </w:rPr>
        <w:t>Photoshop</w:t>
      </w:r>
      <w:r>
        <w:rPr>
          <w:rFonts w:cs="Arial" w:ascii="Arial" w:hAnsi="Arial"/>
          <w:color w:val="000000"/>
          <w:sz w:val="24"/>
        </w:rPr>
        <w:t xml:space="preserve"> et </w:t>
      </w:r>
      <w:r>
        <w:rPr>
          <w:rFonts w:cs="Arial" w:ascii="Arial" w:hAnsi="Arial"/>
          <w:i/>
          <w:color w:val="000000"/>
          <w:sz w:val="24"/>
        </w:rPr>
        <w:t>Poser</w:t>
      </w:r>
      <w:r>
        <w:rPr>
          <w:rFonts w:cs="Arial" w:ascii="Arial" w:hAnsi="Arial"/>
          <w:color w:val="000000"/>
          <w:sz w:val="24"/>
        </w:rPr>
        <w:t xml:space="preserve">. Son travail a été primé, recevant entre autres, une récompense pour son œuvre </w:t>
      </w:r>
      <w:r>
        <w:rPr>
          <w:rFonts w:cs="Arial" w:ascii="Arial" w:hAnsi="Arial"/>
          <w:i/>
          <w:color w:val="000000"/>
          <w:sz w:val="24"/>
        </w:rPr>
        <w:t>The Tower.</w:t>
      </w:r>
    </w:p>
    <w:p>
      <w:pPr>
        <w:pStyle w:val="TextBody"/>
        <w:spacing w:lineRule="auto" w:line="360"/>
        <w:jc w:val="both"/>
        <w:rPr/>
      </w:pPr>
      <w:r>
        <w:rPr>
          <w:rFonts w:cs="Arial" w:ascii="Arial" w:hAnsi="Arial"/>
          <w:color w:val="FF0000"/>
          <w:sz w:val="24"/>
        </w:rPr>
        <w:t xml:space="preserve">Nasceu em 11 de fevereiro de 1978, no Rio de Janeiro. Desde pequeno demonstrava interesse por desenho. Autodidata, aprendeu a utilizar computadores, tornando-se um dos pioneiros no Brasil a desenvolver Arte Digital Surrealista. No seu trabalho, expressa suas emoções, a falta delas, suas ilusões, o que resulta numa arte nova criada em computador, usando programas como </w:t>
      </w:r>
      <w:r>
        <w:rPr>
          <w:rFonts w:cs="Arial" w:ascii="Arial" w:hAnsi="Arial"/>
          <w:i/>
          <w:color w:val="FF0000"/>
          <w:sz w:val="24"/>
        </w:rPr>
        <w:t>Photoshop</w:t>
      </w:r>
      <w:r>
        <w:rPr>
          <w:rFonts w:cs="Arial" w:ascii="Arial" w:hAnsi="Arial"/>
          <w:color w:val="FF0000"/>
          <w:sz w:val="24"/>
        </w:rPr>
        <w:t xml:space="preserve"> e </w:t>
      </w:r>
      <w:r>
        <w:rPr>
          <w:rFonts w:cs="Arial" w:ascii="Arial" w:hAnsi="Arial"/>
          <w:i/>
          <w:color w:val="FF0000"/>
          <w:sz w:val="24"/>
        </w:rPr>
        <w:t>Poser</w:t>
      </w:r>
      <w:r>
        <w:rPr>
          <w:rFonts w:cs="Arial" w:ascii="Arial" w:hAnsi="Arial"/>
          <w:color w:val="FF0000"/>
          <w:sz w:val="24"/>
        </w:rPr>
        <w:t xml:space="preserve">. Seu trabalho vem sendo aprimorado, tendo, inclusive, recebido prêmios por sua obra </w:t>
      </w:r>
      <w:r>
        <w:rPr>
          <w:rFonts w:cs="Arial" w:ascii="Arial" w:hAnsi="Arial"/>
          <w:i/>
          <w:color w:val="FF0000"/>
          <w:sz w:val="24"/>
        </w:rPr>
        <w:t>The Tower</w:t>
      </w:r>
      <w:r>
        <w:rPr>
          <w:rFonts w:cs="Arial" w:ascii="Arial" w:hAnsi="Arial"/>
          <w:color w:val="FF0000"/>
          <w:sz w:val="24"/>
        </w:rPr>
        <w:t>.</w:t>
      </w:r>
    </w:p>
    <w:p>
      <w:pPr>
        <w:pStyle w:val="Heading1"/>
        <w:spacing w:lineRule="auto" w:line="360"/>
        <w:jc w:val="both"/>
        <w:rPr>
          <w:rFonts w:ascii="Arial" w:hAnsi="Arial" w:cs="Arial"/>
          <w:b w:val="false"/>
          <w:b w:val="false"/>
          <w:bCs w:val="false"/>
          <w:color w:val="000000"/>
          <w:sz w:val="24"/>
          <w:lang w:val="pt-BR"/>
        </w:rPr>
      </w:pPr>
      <w:r>
        <w:rPr>
          <w:rFonts w:cs="Arial" w:ascii="Arial" w:hAnsi="Arial"/>
          <w:b w:val="false"/>
          <w:bCs w:val="false"/>
          <w:color w:val="000000"/>
          <w:sz w:val="24"/>
          <w:lang w:val="pt-BR"/>
        </w:rPr>
      </w:r>
    </w:p>
    <w:p>
      <w:pPr>
        <w:pStyle w:val="Normal"/>
        <w:spacing w:lineRule="auto" w:line="360"/>
        <w:jc w:val="both"/>
        <w:rPr>
          <w:rFonts w:ascii="Arial" w:hAnsi="Arial" w:cs="Arial"/>
          <w:b/>
          <w:b/>
          <w:color w:val="000000"/>
        </w:rPr>
      </w:pPr>
      <w:r>
        <w:rPr>
          <w:rFonts w:cs="Arial" w:ascii="Arial" w:hAnsi="Arial"/>
          <w:b/>
          <w:color w:val="000000"/>
        </w:rPr>
        <w:t>6. Davi PEREIRA da SILVA</w:t>
      </w:r>
    </w:p>
    <w:p>
      <w:pPr>
        <w:pStyle w:val="Corpsdetexte2"/>
        <w:rPr>
          <w:color w:val="000000"/>
        </w:rPr>
      </w:pPr>
      <w:r>
        <w:rPr>
          <w:color w:val="000000"/>
        </w:rPr>
        <w:t>Né en 1968, à Rio de Janeiro, Davi a fait des études secondaires et a suivi des cours de publicité et d’informatique. Après avoir exercé diverses activités professionelles, il s’en est éloigné à cause d’un accident. Il est arrivé au Musée des Images de l’Inconscient en mars 1990, où il a participé aux ateliers de dessin et surtout de peinture dans lequel il a atteint son expression maximale. Ses travaux sont de couleurs intenses et variées, oscillant entre le figuratif et l’abstrait.</w:t>
      </w:r>
    </w:p>
    <w:p>
      <w:pPr>
        <w:pStyle w:val="Corpsdetexte2"/>
        <w:rPr/>
      </w:pPr>
      <w:r>
        <w:rPr/>
        <w:t>Nascido em 1968, no Rio de Janeiro, Davi estudou até o secundário e fez alguns cursos de publicidade e informática. Após exercer diversas atividades profissionais, precisou afastar-se por causa de um acidente. Chega ao Museu de Imagens do Inconsciente em março de 2001, onde participa de ateliês de desenho e, principalmente, de pintura, na qual atinge sua expressão máxima. Seus trabalhos são de cores intensas e variadas, oscilando do figurativo ao abstrat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7. Ênio SÉRGIO</w:t>
      </w:r>
    </w:p>
    <w:p>
      <w:pPr>
        <w:pStyle w:val="Normal"/>
        <w:spacing w:lineRule="auto" w:line="360"/>
        <w:jc w:val="both"/>
        <w:rPr>
          <w:rFonts w:ascii="Arial" w:hAnsi="Arial" w:cs="Arial"/>
          <w:color w:val="000000"/>
        </w:rPr>
      </w:pPr>
      <w:r>
        <w:rPr>
          <w:rFonts w:cs="Arial" w:ascii="Arial" w:hAnsi="Arial"/>
          <w:color w:val="000000"/>
        </w:rPr>
        <w:t>Il est né à São João del Rey (Minas Gerais) en 1962 et il réside à Rio de Janeiro. En fréquentant les ateliers de l’Espaço Aberto ao Tempo (EAT), il découvre le Musée des Images de l’Inconscient en 1995, choisissant la peinture et le modelage comme activités préférées. Sa vivacité et ses émotions intenses s’expriment à travers ses images peintes et ses modelages. Ses œuvres présentent une haute qualité artistique, tant dans la forme que dans la couleur, ce qui leur a valu d’être distinguées dans les expositions auxquelles il a participé.</w:t>
      </w:r>
    </w:p>
    <w:p>
      <w:pPr>
        <w:pStyle w:val="Corpsdetexte2"/>
        <w:rPr/>
      </w:pPr>
      <w:r>
        <w:rPr/>
        <w:t xml:space="preserve">Nasceu em São João Del Rey, MG, em 1962.  Ênio Sérgio reside no Rio de Janeiro. Frequentador do Espaço Aberto ao Tempo (EAT), descobre também o Museu de Imagens do Inconsciente em 1995, escolhendo a pintura e a modelagem como atividades preferidas. Suas intensas vivências e emoções expressam-se nas imagens que pinta e modela. Suas obras alcançaram alta qualidade artística, tanto na forma quanto na cor, logo sendo reconhecidas nas exposições de que participou.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8. Francisco NORONHA</w:t>
      </w:r>
    </w:p>
    <w:p>
      <w:pPr>
        <w:pStyle w:val="Normal"/>
        <w:spacing w:lineRule="auto" w:line="360"/>
        <w:jc w:val="both"/>
        <w:rPr>
          <w:rFonts w:ascii="Arial" w:hAnsi="Arial" w:cs="Arial"/>
          <w:color w:val="000000"/>
        </w:rPr>
      </w:pPr>
      <w:r>
        <w:rPr>
          <w:rFonts w:cs="Arial" w:ascii="Arial" w:hAnsi="Arial"/>
          <w:color w:val="000000"/>
        </w:rPr>
        <w:t>Carioca du quartier de Tijuca, Francisco Noronha est né en 1942.  Faisant toujours preuvre d’un grand potentiel artistique, il a fait des études secondaires et il a été le promoteur d’une chorale à laquelle il participait. Dans les années 1970, il fréquente la Casa das Palmeiras, une clinique de soins externes fondée par la Dr. Nise da Silveira. Il participe alors à diverses activités comme la chorale, le théatre, le dessin et la peinture. En 1998 il arrive au Musée des Images de l’Inconscient, où il continue ses activités créatives. Dans son travail,  le dessin de préférence, il crée des figures féminines et des êtres fantastiques très élaborés.</w:t>
      </w:r>
    </w:p>
    <w:p>
      <w:pPr>
        <w:pStyle w:val="Corpsdetexte2"/>
        <w:rPr/>
      </w:pPr>
      <w:r>
        <w:rPr/>
        <w:t xml:space="preserve">Carioca do bairro da Tijuca, Francisco Noronha nasceu em 1942. Sempre demonstrando grande potencial artístico, estudou até o secundário e foi promotor de eventos do coral em que também atuava. Na década de 1970, passou a frequentar a Casa das Palmeiras, clínica em regime de externato fundada pela Dra. Nise da Silveira. Participa, então, de diversas atividades como coral, teatro, desenho e pintura. Em 1998 chega ao Museu de Imagens do Inconsciente, onde continua suas atividades criativas. Em seu trabalho, dá preferência ao desenho, criando figuras femininas e seres fantásticos altamente elaborado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9. Geronildo do NASCIMENTO</w:t>
      </w:r>
    </w:p>
    <w:p>
      <w:pPr>
        <w:pStyle w:val="Normal"/>
        <w:spacing w:lineRule="auto" w:line="360"/>
        <w:jc w:val="both"/>
        <w:rPr/>
      </w:pPr>
      <w:r>
        <w:rPr>
          <w:rFonts w:cs="Arial" w:ascii="Arial" w:hAnsi="Arial"/>
          <w:color w:val="000000"/>
        </w:rPr>
        <w:t>Né en 1971 dans la commune de Duque de Caxias (Rio de Janeiro). Il fréquente les ateliers de l’Espaço Aberto ao Tempo (EAT) depuis 1991. Il se dédie d’abord à la littérature, et surtout à la poésie. Des extraits de son livre “</w:t>
      </w:r>
      <w:r>
        <w:rPr>
          <w:rFonts w:cs="Arial" w:ascii="Arial" w:hAnsi="Arial"/>
          <w:i/>
          <w:color w:val="000000"/>
        </w:rPr>
        <w:t>Etre solitude</w:t>
      </w:r>
      <w:r>
        <w:rPr>
          <w:rFonts w:cs="Arial" w:ascii="Arial" w:hAnsi="Arial"/>
          <w:color w:val="000000"/>
        </w:rPr>
        <w:t>”  ont été inclus dans un documentaire italien sur la créativité dans les institutions psychiatriques brésiliennes. Depuis peu il se consacre à la peinture. Sa série “</w:t>
      </w:r>
      <w:r>
        <w:rPr>
          <w:rFonts w:cs="Arial" w:ascii="Arial" w:hAnsi="Arial"/>
          <w:i/>
          <w:color w:val="000000"/>
        </w:rPr>
        <w:t>Les Mouches du réfectoire</w:t>
      </w:r>
      <w:r>
        <w:rPr>
          <w:rFonts w:cs="Arial" w:ascii="Arial" w:hAnsi="Arial"/>
          <w:color w:val="000000"/>
        </w:rPr>
        <w:t>” traduit un expressionisme ingénu, mais puissant.</w:t>
      </w:r>
    </w:p>
    <w:p>
      <w:pPr>
        <w:pStyle w:val="Corpsdetexte2"/>
        <w:rPr>
          <w:rFonts w:cs="Arial"/>
        </w:rPr>
      </w:pPr>
      <w:r>
        <w:rPr>
          <w:rFonts w:cs="Arial"/>
        </w:rPr>
        <w:t>Nasceu em 1971 no município de Duque de Caxias, Rio de Janeiro. Frequenta os ateliês do Espaço Aberto ao Tempo desde 1991. Dedicou-se, inicialmente, à Literatura, sobretudo à poesia. Seu livro Ser Solidão teve trechos incluídos em um documentário italiano sobre a criatividade nas instituições psiquiátricas brasileiras. Recentemente tem se consagrado à pintura. Sua série Moscas do Refeitório traz um expressionismo ingênuo, mas extremamente for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0. José Alberto de ALMEIDA</w:t>
      </w:r>
    </w:p>
    <w:p>
      <w:pPr>
        <w:pStyle w:val="Corpsdetexte2"/>
        <w:rPr>
          <w:color w:val="000000"/>
        </w:rPr>
      </w:pPr>
      <w:r>
        <w:rPr>
          <w:color w:val="000000"/>
        </w:rPr>
        <w:t>José Alberto est né à Rio de Janeiro en 1959. Des difficultés familiales l’ont  amené à vivre dans la rue. Il a commencé à participer, au milieu des années 80, aux ateliers de peinture et de modelage du Musée des Images de l’Inconscient. Ses toiles sont très colorées et chargées de symbolique. Il écrit des textes et des poèmes, révélant également dans cette production une intense créativité.</w:t>
      </w:r>
    </w:p>
    <w:p>
      <w:pPr>
        <w:pStyle w:val="Corpsdetexte2"/>
        <w:rPr/>
      </w:pPr>
      <w:r>
        <w:rPr/>
        <w:t xml:space="preserve">José Alberto nasceu no Rio de Janeiro, em 1959. As dificuldades em seus relacionamentos familiares levaram-no a perambular pelas ruas. Começou a participar, em meados da década de 1980, dos ateliês de pintura e modelagem do Museu de Imagens do Inconsciente. Suas telas são muito coloridas, carregadas de simbologia. Escreve textos e poemas, revelando também nessa produção uma intensa criatividad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1. Manoel GODINHO</w:t>
      </w:r>
    </w:p>
    <w:p>
      <w:pPr>
        <w:pStyle w:val="Corpsdetexte2"/>
        <w:rPr/>
      </w:pPr>
      <w:r>
        <w:rPr>
          <w:color w:val="000000"/>
        </w:rPr>
        <w:t xml:space="preserve">Manoel Godinho est né à Rio de Janeiro en 1946. En 2001, il a commencé à fréquenter les ateliers de peinture et de modelage du Musée des Images de l’Inconscient, démontrant son grand intérêt, sa facilité et sa créativité. Un des thèmes préférés de ses dessins et peintures est le mandala, des structures hautement organisées et harmoniques dans leurs couleurs. Sur son expérience dans nos ateliers, il affirme : “ </w:t>
      </w:r>
      <w:r>
        <w:rPr>
          <w:i/>
          <w:color w:val="000000"/>
        </w:rPr>
        <w:t>Je ne sais pas ce qui m’est arrivé. Il semble que j’ai commencé à créer en moi une auto-valorisation, j’ai commencé à me rapprocher des gens, et donc j’ai commencé à ressentir de l’estime pour moi-même</w:t>
      </w:r>
      <w:r>
        <w:rPr>
          <w:color w:val="000000"/>
        </w:rPr>
        <w:t xml:space="preserve">.” </w:t>
      </w:r>
    </w:p>
    <w:p>
      <w:pPr>
        <w:pStyle w:val="Corpsdetexte3"/>
        <w:rPr>
          <w:color w:val="FF0000"/>
        </w:rPr>
      </w:pPr>
      <w:r>
        <w:rPr>
          <w:color w:val="FF0000"/>
        </w:rPr>
        <w:t>Manoel Godinho nasceu no Rio de Janeiro, em 1946. Em 2001, passou a frequentar os ateliês de pintura e modelagem do Museu de Imagens do Inconsciente, demonstrando grande interesse, facilidade e criatividade. Um dos temas preferidos em seus desenhos e pinturas são as mandalas, estruturas altamente organizadas e harmônicas em suas cores. Sobre sua experiência nos ateliês, afirma: “Não sei o que aconteceu comigo. Parece que eu comecei a criar dentro de mim uma auto-valorização, comecei a me aproximar mais das pessoas, então eu comecei a sentir gosto por mim”.</w:t>
      </w:r>
    </w:p>
    <w:p>
      <w:pPr>
        <w:pStyle w:val="Normal"/>
        <w:spacing w:lineRule="auto" w:line="360"/>
        <w:jc w:val="both"/>
        <w:rPr>
          <w:rFonts w:ascii="Arial" w:hAnsi="Arial" w:cs="Arial"/>
          <w:color w:val="000000"/>
        </w:rPr>
      </w:pPr>
      <w:r>
        <w:rPr>
          <w:rFonts w:cs="Arial" w:ascii="Arial" w:hAnsi="Arial"/>
          <w:color w:val="000000"/>
        </w:rPr>
        <w:tab/>
        <w:t xml:space="preserve"> </w:t>
      </w:r>
    </w:p>
    <w:p>
      <w:pPr>
        <w:pStyle w:val="Normal"/>
        <w:spacing w:lineRule="auto" w:line="360"/>
        <w:jc w:val="both"/>
        <w:rPr>
          <w:rFonts w:ascii="Arial" w:hAnsi="Arial" w:cs="Arial"/>
          <w:b/>
          <w:b/>
          <w:color w:val="000000"/>
        </w:rPr>
      </w:pPr>
      <w:r>
        <w:rPr>
          <w:rFonts w:cs="Arial" w:ascii="Arial" w:hAnsi="Arial"/>
          <w:b/>
          <w:color w:val="000000"/>
        </w:rPr>
        <w:t>12. Paulo César de OLIVEIRA SANTOS</w:t>
      </w:r>
    </w:p>
    <w:p>
      <w:pPr>
        <w:pStyle w:val="Corpsdetexte2"/>
        <w:rPr/>
      </w:pPr>
      <w:r>
        <w:rPr>
          <w:color w:val="000000"/>
        </w:rPr>
        <w:t>Né en 1961 à Rio de Janeiro. A étudié l’archéologie à l’Université Fédérale Fluminense. Son premier contact avec la peinture date de juin 1992, quand il a commencé à fréquenter l’Espaço Aberto ao Tempo. Il a en outre participé aux cours du Musée des Images de l’Inconscient. Ses travaux ont atteint une haute qualité artistique et son thème favori est l’abstraction géométrique, dans des constructions extrèmement structurées. D’après le critique d’art Frederico Morais, “</w:t>
      </w:r>
      <w:r>
        <w:rPr>
          <w:i/>
          <w:color w:val="000000"/>
        </w:rPr>
        <w:t>Sa géométrie est enveloppante et chaleureuse grace à sa matière dense et à ses couleurs vives La composition y est abstraite et asymétrique, faite de quasi-colonnes, de frises, de carrés et de rectangles qui se rapprochent en suivant la logique interne du tableau. Mais sans aucun compromis avec des “ismes” ou des tendances historiques</w:t>
      </w:r>
      <w:r>
        <w:rPr>
          <w:color w:val="000000"/>
        </w:rPr>
        <w:t>.”</w:t>
      </w:r>
    </w:p>
    <w:p>
      <w:pPr>
        <w:pStyle w:val="Corpsdetexte2"/>
        <w:rPr/>
      </w:pPr>
      <w:r>
        <w:rPr/>
        <w:t xml:space="preserve">Nasceu em 1961 no Rio de Janeiro. Cursou arqueologia na Universidade Federal Fluminense. Seu primeiro contato com a pintura ocorreu em junho de 1992, quando passou a frequentar o Espaço Aberto ao Tempo. Além disso, participou de oficinas do Museu de Imagens do Inconsciente. Seus trabalhos atingiram alta qualidade artística e seu tema favorito são as abstrações geométricas, em construções extremamente estruturadas. Sua geometria, diz o crítico de arte Frederico Morais é "envolvente e calorosa devido à matéria farta e ao colorido vivo. A composição abstrata é assimétrica, com quase-colunas, frisos, quadrados e retângulos se aproximando segundo uma lógica interna do quadro. Mas, sem compromissos com ismos ou tendências histórica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3. Rafael Alfredo MOREIRA DIAS</w:t>
      </w:r>
    </w:p>
    <w:p>
      <w:pPr>
        <w:pStyle w:val="NormalWeb"/>
        <w:spacing w:lineRule="auto" w:line="360" w:before="0" w:after="0"/>
        <w:jc w:val="both"/>
        <w:rPr>
          <w:rFonts w:ascii="Arial" w:hAnsi="Arial" w:cs="Arial"/>
          <w:color w:val="000000"/>
          <w:lang w:val="pt-BR"/>
        </w:rPr>
      </w:pPr>
      <w:r>
        <w:rPr>
          <w:rFonts w:cs="Arial" w:ascii="Arial" w:hAnsi="Arial"/>
          <w:color w:val="000000"/>
          <w:lang w:val="pt-BR"/>
        </w:rPr>
        <w:t xml:space="preserve">Né au Minas Gerais en 1958. Sa théorie sur la vie est que, de l’explosion initiale qui est à l’origine du monde, chaque homme a hérité d’un atome. Ce serait le début de la relation entre les hommes, Dieu, et la nature. Il a commencé a fréquenter l’atelier de peinture de l’Espaço Aberto ao Tempo en 1989. On ne connaît pas son domicile actuel. Excellent peintre, Rafael avait un domaine de création d’images très proche de l’abstractionisme américain. Il luttait non pas avec la forme, mais bien avec la formation des images. Il attirait les teintes sur les toiles et découvrait la plasticité à la frontière entre le hasard et l’intention. Mais à ce geste il ajoutait quelque chose qui le différenciait : il utilisait des matériaux et des teintes diverses, de façon à ce qu’elles se mélangent à des vitesses différentes ou encore qu’elles s’isolent les unes des autres. Il y avait une libération d’énergie dans la toile qui n’était pas du domaine du geste du peintre, mais bien de la matière elle-même. Sa peinture était en accord avec ses explications sur la vie. </w:t>
      </w:r>
    </w:p>
    <w:p>
      <w:pPr>
        <w:pStyle w:val="Corpsdetexte2"/>
        <w:rPr/>
      </w:pPr>
      <w:r>
        <w:rPr/>
        <w:t xml:space="preserve">Nasceu em Minas Gerais, em 1958. Sua teoria sobre a vida é que, da explosão inicial que originou o mundo, cada homem teria herdado um átomo. Esse seria o início da relação entre o homem, Deus e a natureza. Começou a frequentar o ateliê de pintura do Espaço Aberto ao Tempo em 1989. Atualmente, seu paradeiro é desconhecido. Excelente pintor, Rafael tinha um domínio da criação de imagens muito semelhante ao abstracionismo americano. Ele não lidava com a forma, mas sim com as formações de imagens. Atirava tintas sobre as telas e descobria a plasticidade na fronteira entre o acaso e a intenção. Mas a esse gesto ele acrescentava algo que o diferenciava: usava materiais e tintas diferentes, de forma que eles se fundiam em velocidades distintas ou se isolavam umas das outras. Havia uma liberação de energia na tela que não era do domínio do gesto do pintor, mas sim da própria matéria. Sua pintura estava de acordo com suas explicações sobre a vida.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14. Roberto GARCIA</w:t>
      </w:r>
    </w:p>
    <w:p>
      <w:pPr>
        <w:pStyle w:val="Normal"/>
        <w:spacing w:lineRule="auto" w:line="360"/>
        <w:jc w:val="both"/>
        <w:rPr/>
      </w:pPr>
      <w:r>
        <w:rPr>
          <w:rFonts w:cs="Arial" w:ascii="Arial" w:hAnsi="Arial"/>
          <w:color w:val="000000"/>
        </w:rPr>
        <w:t>Né en 1946, à Rio de Janeiro. Il a fréquenté l’Espaço Aberto ao Tempo et le Musée des Images de l’Inconscient. Doué d’une grande créativité, il a développé son travail à partir de concepts mathématiques, en les appliquant à sa peinture. Selon le critique Federico Morais “</w:t>
      </w:r>
      <w:r>
        <w:rPr>
          <w:rFonts w:cs="Arial" w:ascii="Arial" w:hAnsi="Arial"/>
          <w:i/>
          <w:color w:val="000000"/>
        </w:rPr>
        <w:t>La peinture modulaire de Roberto Garcia, basée sur des calculs mathématiques, est une forme d’art combinatoire, qui pourrait avoir des débouchés dans le design, s’intégrer à l’architecture ou servir de support pour des peintures murales.</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Roberto Garcia est décédé en septembre 1997.</w:t>
      </w:r>
    </w:p>
    <w:p>
      <w:pPr>
        <w:pStyle w:val="Normal"/>
        <w:spacing w:lineRule="auto" w:line="360"/>
        <w:jc w:val="both"/>
        <w:rPr/>
      </w:pPr>
      <w:r>
        <w:rPr>
          <w:rFonts w:cs="Arial" w:ascii="Arial" w:hAnsi="Arial"/>
          <w:color w:val="FF0000"/>
        </w:rPr>
        <w:t xml:space="preserve">Nasceu em 1946, no Rio de Janeiro. Frequentou, na década de 1990, o Espaço Aberto ao Tempo e o Museu de Imagens do Inconsciente. Dotado de grande criatividade, desenvolveu trabalhos a partir de conceitos matemáticos, aplicando-os à sua pintura. Segundo o crítico Frederico Morais “a pintura modular de Roberto Garcia, fundada em cálculos matemáticos, é uma forma de arte combinatória, que poderia ter desdobramentos no </w:t>
      </w:r>
      <w:r>
        <w:rPr>
          <w:rFonts w:cs="Arial" w:ascii="Arial" w:hAnsi="Arial"/>
          <w:i/>
          <w:color w:val="FF0000"/>
        </w:rPr>
        <w:t>design</w:t>
      </w:r>
      <w:r>
        <w:rPr>
          <w:rFonts w:cs="Arial" w:ascii="Arial" w:hAnsi="Arial"/>
          <w:color w:val="FF0000"/>
        </w:rPr>
        <w:t>, integrando-se à arquitetura ou funcionando como suporte para murais (pintura azulejar)”.</w:t>
      </w:r>
    </w:p>
    <w:p>
      <w:pPr>
        <w:pStyle w:val="Normal"/>
        <w:spacing w:lineRule="auto" w:line="360"/>
        <w:jc w:val="both"/>
        <w:rPr>
          <w:rFonts w:ascii="Arial" w:hAnsi="Arial" w:cs="Arial"/>
          <w:color w:val="FF0000"/>
        </w:rPr>
      </w:pPr>
      <w:r>
        <w:rPr>
          <w:rFonts w:cs="Arial" w:ascii="Arial" w:hAnsi="Arial"/>
          <w:color w:val="FF0000"/>
        </w:rPr>
        <w:t>Roberto Garcia faleceu em setembro de 1997.</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5. Verônica ALMEIDA LAPA</w:t>
      </w:r>
    </w:p>
    <w:p>
      <w:pPr>
        <w:pStyle w:val="TextBodyIndent"/>
        <w:spacing w:lineRule="auto" w:line="360"/>
        <w:ind w:left="0" w:right="0" w:hanging="0"/>
        <w:rPr>
          <w:rFonts w:ascii="Arial" w:hAnsi="Arial" w:cs="Arial"/>
          <w:color w:val="000000"/>
          <w:sz w:val="24"/>
        </w:rPr>
      </w:pPr>
      <w:r>
        <w:rPr>
          <w:rFonts w:cs="Arial" w:ascii="Arial" w:hAnsi="Arial"/>
          <w:color w:val="000000"/>
          <w:sz w:val="24"/>
        </w:rPr>
        <w:t>Née le 22 mars 1968 à Rio de Janeiro. A commencé à fréquenter le Musée des Images de l’Inconscient en 2005, et a alors initié son travail créatif dans le dessin et la peinture. Ses toiles très colorées tracent des figures féminines, où se distinguent des études sur les yeux. En dehors de la peinture, elle montre beaucoup d’intérêt pour l’étude de la musique.</w:t>
      </w:r>
    </w:p>
    <w:p>
      <w:pPr>
        <w:pStyle w:val="TextBodyIndent"/>
        <w:spacing w:lineRule="auto" w:line="360"/>
        <w:ind w:left="0" w:right="0" w:hanging="0"/>
        <w:rPr>
          <w:rFonts w:ascii="Arial" w:hAnsi="Arial" w:cs="Arial"/>
          <w:color w:val="FF0000"/>
          <w:sz w:val="24"/>
        </w:rPr>
      </w:pPr>
      <w:r>
        <w:rPr>
          <w:rFonts w:cs="Arial" w:ascii="Arial" w:hAnsi="Arial"/>
          <w:color w:val="FF0000"/>
          <w:sz w:val="24"/>
        </w:rPr>
        <w:t xml:space="preserve">Nasceu em 22 de março de 1968, no Rio de Janeiro. Começou a frequentar o Museu de Imagens do Inconsciente em 2005 e logo iniciou seu trabalho criativo no desenho e na pintura. Suas telas de intenso colorido retratam figuras femininas, onde desenvolve estudos sobre os olhos. Além da pintura, demonstra grande interesse pelo estudo da música.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326505</wp:posOffset>
              </wp:positionH>
              <wp:positionV relativeFrom="paragraph">
                <wp:posOffset>635</wp:posOffset>
              </wp:positionV>
              <wp:extent cx="762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7.2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NormalWeb">
    <w:name w:val="Normal (Web)"/>
    <w:basedOn w:val="Normal"/>
    <w:qFormat/>
    <w:pPr>
      <w:spacing w:before="280" w:after="28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sdetexte2">
    <w:name w:val="Corps de texte 2"/>
    <w:basedOn w:val="Normal"/>
    <w:qFormat/>
    <w:pPr>
      <w:spacing w:lineRule="auto" w:line="360"/>
      <w:jc w:val="both"/>
    </w:pPr>
    <w:rPr>
      <w:rFonts w:ascii="Arial" w:hAnsi="Arial" w:cs="Arial"/>
      <w:color w:val="FF0000"/>
    </w:rPr>
  </w:style>
  <w:style w:type="paragraph" w:styleId="Corpsdetexte3">
    <w:name w:val="Corps de texte 3"/>
    <w:basedOn w:val="Normal"/>
    <w:qFormat/>
    <w:pPr>
      <w:spacing w:lineRule="auto" w:line="360"/>
      <w:jc w:val="both"/>
    </w:pPr>
    <w:rPr>
      <w:rFonts w:ascii="Arial" w:hAnsi="Arial" w:cs="Arial"/>
    </w:rPr>
  </w:style>
  <w:style w:type="paragraph" w:styleId="Titre">
    <w:name w:val="Titre"/>
    <w:basedOn w:val="Normal"/>
    <w:next w:val="Subtitle"/>
    <w:qFormat/>
    <w:pPr>
      <w:spacing w:lineRule="auto" w:line="360"/>
      <w:jc w:val="center"/>
    </w:pPr>
    <w:rPr>
      <w:rFonts w:ascii="Arial" w:hAnsi="Arial" w:cs="Arial"/>
      <w:b/>
      <w:color w:val="FF0000"/>
      <w:sz w:val="28"/>
      <w:szCs w:val="28"/>
    </w:rPr>
  </w:style>
  <w:style w:type="paragraph" w:styleId="Subtitle">
    <w:name w:val="Subtitle"/>
    <w:basedOn w:val="Heading"/>
    <w:next w:val="TextBody"/>
    <w:qFormat/>
    <w:pPr>
      <w:jc w:val="center"/>
    </w:pPr>
    <w:rPr>
      <w:i/>
      <w:iCs/>
      <w:sz w:val="28"/>
      <w:szCs w:val="28"/>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7:36:00Z</dcterms:created>
  <dc:creator>Adelaide Feitosa Santos Alves</dc:creator>
  <dc:description/>
  <dc:language>en-US</dc:language>
  <cp:lastModifiedBy>Deransart</cp:lastModifiedBy>
  <cp:lastPrinted>2009-09-11T10:40:00Z</cp:lastPrinted>
  <dcterms:modified xsi:type="dcterms:W3CDTF">2009-10-09T19:52:00Z</dcterms:modified>
  <cp:revision>6</cp:revision>
  <dc:subject/>
  <dc:title>Biografias de artistas do MII</dc:title>
</cp:coreProperties>
</file>